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3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changes to the source and additional not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anges have been made to the developers tool ki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.  These changes as well as some additional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variable GP in SetMsndIRQ and ResetMsndIRQ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WORD.  This was done for complience with the Microsoft C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_dos_getvect and _dos_setvec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etMsndIRQ in MCONTROL.H had an error when setting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 the first PIC.  The following change was made to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 nIRQValue &gt; 7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P = nIRQValue + 0x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PIC2 + 1 , ~( 1 &lt;&lt; (nIRQValue - 8) &amp; inp( PIC2 + 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GP = nIRQValue + 8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outp( PIC1 + 1 , ~( 1 &lt;&lt;  nIRQValue &amp; inp( PIC1 + 1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this old line was removed and replaced with the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( PIC1 + 1 , ~( 1 &lt;&lt;  nIRQValue ) &amp; inp( PIC1 + 1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s now contain two makefiles.  The original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remain unchanged.  The second makefile is for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/C++ ver3.1 compiler.  These files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two header files for the examples.  MCONTROL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NTROL.H.  MCONTROL.H remains the same except for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al prototypes.  This file should only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MCONTROL.C.  PCONTROL.H is now used as the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s.  It is basically the same as MCONTROL.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all the global variables to be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GetDelayTime used to be an assembly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rewritten in C to provide compat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code .ASM file has been changed so that the data now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egment rather than the CODE segment.  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nce with the Borland 3.1 compiler.  The source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 in case you want to put the code in the code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s have been compiled and tested using the Borland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3.1 compiler.  If you are using an earlier version of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you may need to modify the source code for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code is wrong for the recording.  The wTai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using the macro PCTODSP_OFFSET.  I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is pointing past the end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ld version **** B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Q-&gt;wTail = DARQ_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SPCommand( HDEX_RECORD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Q-&gt;wTail = 2 * DARQ_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SPCommand( HDEX_RECORD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ew version **** GOO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Q-&gt;wTail = 2 * PCTODSP_OFFSET( DARQ_STRUCT_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DSPCommand( HDEX_RECORD_STAR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lso a problem with the response to the DSP mess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record bank.  The repair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HIMT_RECORD_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Bank = LOBYTE( w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old line **** BA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Temp = DARQ-&gt;wTail + DARQ_STRUCT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ew line **** GOOD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emp = DARQ-&gt;wTail + ( DARQ_STRUCT_SIZE / 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 wTemp &gt; DARQ-&gt;wSiz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Tem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( wTemp == DARQ-&gt;wHead 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Q-&gt;wTail = w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PlayBytes and wCurrRecBytes decrement with time.  They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ytes remaining in the currently pos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variables in the SMA struct allow control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ring volume.  These variables replace wUser_1 and wUser_2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User_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User_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CurrInVolLeft;    // range 0x0000 - 0x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wCurrInVolRight;   // range 0x0000 - 0x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 of the MultiSound is incorrect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the correct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e the board inf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volves writing to the following registers to i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is properl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_M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_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_B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itializ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set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ploadDS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ll *( pMEM.p ) for the dsp to set it to 0. 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P is ready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the permenent code, the mem copy function should on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DspPermSize bytes, not 0x8000 as was done originally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r from overwriting the initialized values in the SM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UploadDSPCod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nIn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bDSPperm = &amp;bDspPerm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bDSPinit = &amp;bDspInit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 nInker = 0; nInker &lt; 3*wDspInitSize ; nInker += 3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( SendHostWord( *(pbDSPinit+nInker), *(pbDSPinit+nInker+1), *(pbDSPinit+nInker+2)))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( ( wBASEIO+ HP_BLKS ), HPBLKSEL_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( ( wBASEIO+ HP_MEMM ), bM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memcpy( pMEM.p , pbDSPperm , wDspPermSize );   // Ne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_fmemcpy( pMEM.p , pbDSPperm , BUFFSIZE );  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ollowing lines were added to the initialize SM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itialize all the DSP RA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 ( wBASEIO + HP_BLKS ) , HPBLKSEL_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wInker = 0 ; wInker &lt; 0x8000 ; wInker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 pMEM.p + wInker )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 ( wBASEIO + HP_BLKS ) , HPBLKSEL_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wInker = 0 ; wInker &lt; 0x8000 ; wInker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( pMEM.p + wInker ) = 0x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( ( wBASEIO + HP_BLKS ) , HPBLKSEL_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wCurrPlayBytes and wCurrRecordBytes are used to tr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 within a buffer of audio data.  They start at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ffer in bytes, and decrease towards zero as th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 When the value reaches zero, the current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defined sysex delay in PCONTROL.H and MCONTROL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creased to 40 hex as shown below.  Using the ol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rregular proteus operation.  The new line should b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IME_PRO_SYSEX       0x0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MultiSound Technical Referenc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MEMM register values are improperly listed. 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NONE</w:t>
        <w:tab/>
        <w:t>0</w:t>
        <w:tab/>
        <w:t>Off / Not Mapped</w:t>
        <w:tab/>
        <w:tab/>
        <w:tab/>
        <w:t>(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B000</w:t>
        <w:tab/>
        <w:t>1</w:t>
        <w:tab/>
        <w:t>B000H-B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C800</w:t>
        <w:tab/>
        <w:t>2</w:t>
        <w:tab/>
        <w:t>C800H-C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MEM_D000  3   D000H-D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MEM_NU</w:t>
        <w:tab/>
        <w:t>4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MEM_D800  5   D800H-D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MEM_E000  6   E000H-E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MEM_E800  7   E800H-E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to initialize the card is not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The correct sequence was discussed previous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howing who owns which element of each queue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under the DARQ heading.  The table should rea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PQ -  Digital audio play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wns wTail         DSP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 -  Digital audio record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wns wTail         DSP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Q -  MIDI out data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owns wTail         DSP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Q -  MIDI in data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owns wTail          Host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Q -  DSP to host messages job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owns wTail          Host owns w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ection Playing Audio it is not neccessary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ank empty messages.  This fact is reflected in the n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ser_1 and wUser_2 elements of the SMA_CommonData stru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to wCurrInVol for the left and right chann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used to control the monitoring level he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CurrInputTagBits the input value table uses FS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is stands for Full Sample.  It is the highest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onverters.  These bits can be used to track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clipp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 memory map contains an error.  The following loaca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Q Buffer             0x6C60 - 0x7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Q Buffer             0x7460 - 0x7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Q Buffer             0x7860 - 0x7D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put monitoring variables should be added to the SM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values.  The new section should look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rrPlayBytes              0x7F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RecordBytes            0x7F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PlayVolLeft            0x7F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PlayVolRight           0x7F46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InVolLeft              0x7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urrInVolRight             0x7F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