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885123919"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347944819"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