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ntains information necessary for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RX graphics library. Additionally, it describes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brary associated with way it accesses the video 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might be useful for adding support for new graphics adap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buil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RX library is built using the Turbo C MAKE. (TC++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as used.) If an other MAKE has to be used it h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 for generating response files from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may have to be changed from the Turbo C MAK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the syntax of the new MAKE. Additionally, the Turbo C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 preprocessor-like conditional syntax. If the new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, the desired option has to b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base directory of the package (typ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jgpp\contrib\libgrx) can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</w:t>
        <w:tab/>
        <w:tab/>
        <w:tab/>
        <w:t>build DJGPP libraries, and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ke turboc</w:t>
        <w:tab/>
        <w:tab/>
        <w:t>build Turbo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test</w:t>
        <w:tab/>
        <w:tab/>
        <w:t>(1+) build DJGPP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ke turbotst</w:t>
        <w:tab/>
        <w:tab/>
        <w:t>(2+) build Turbo C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make install</w:t>
        <w:tab/>
        <w:tab/>
        <w:t>copy .h and .a files into DJGP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make clean</w:t>
        <w:tab/>
        <w:tab/>
        <w:t>clean up after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library sources are in the 'src' directory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can also be used to build a customiz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ustomized libraries (and the executable built using them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because they don't include support for all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(see later) The makefile in the src director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PLANES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PLANES=&lt;value&gt; [-DMODEL=&lt;memory model&gt;] 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LANES macro determines the included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is is a number obtained by OR-ing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monochrom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ab/>
        <w:t>16 color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ab/>
        <w:t>256 color 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ab/>
        <w:t>32768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  <w:tab/>
        <w:tab/>
        <w:t>256 color plane mode (m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DPLANE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DJGPP library which only includes support for 16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Turbo C version of the library a copy of TA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s the library contains a significant amount of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test directory accept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</w:t>
        <w:tab/>
        <w:tab/>
        <w:tab/>
        <w:t>build all DJGPP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ke turboc</w:t>
        <w:tab/>
        <w:tab/>
        <w:t>build all Turbo C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&lt;prog&gt;.</w:t>
        <w:tab/>
        <w:tab/>
        <w:t>build a single DJGPP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ke &lt;prog&gt;.exe</w:t>
        <w:tab/>
        <w:tab/>
        <w:t>build a single Turbo C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document "tests.doc" on how to run the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video RAM 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GrSetMode' is called it finally ends up making a call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utine of the graphics driver which knows about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and how to put the card into the desired mode. (This 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-- that's why there are so many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the driver returns a status wor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MEMORY ORGANIZATION of the select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FEWER possible memory organizations than video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memory organizations in LIBGRX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color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8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14/A and S3 hardware accelerated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memory organizations are not supported yet, bu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for them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(Hercules, CGA 640x200 mode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256 color plane-oriented (Mode X, 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word is used to set up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layout of the video memory, the number of colors, etc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ins different low-level video RAM access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RAM organizations. These low-level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alled indirectly via function pointers.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set up when a graphics primitive first attempt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 attempt to draw anything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SetMode' will fail miserably as the library will has no ide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ccess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files containing the memory mode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*.c</w:t>
        <w:tab/>
        <w:tab/>
        <w:t>- monochrome (currently dumm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*.c</w:t>
        <w:tab/>
        <w:tab/>
        <w:t>- EGA/VGA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8*.c</w:t>
        <w:tab/>
        <w:tab/>
        <w:t>- VGA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*.c</w:t>
        <w:tab/>
        <w:tab/>
        <w:t>- VGA 32768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*.c</w:t>
        <w:tab/>
        <w:tab/>
        <w:t>- VGA 256 color mode X (currently dumm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*.c</w:t>
        <w:tab/>
        <w:tab/>
        <w:t>- 8514/A and S3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*.c</w:t>
        <w:tab/>
        <w:tab/>
        <w:t>- a few additional S3 routines where 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ers from the 8514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mode access group contains ten files (one function in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init.c</w:t>
        <w:tab/>
        <w:t>- global data and possibly an 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set.c</w:t>
        <w:tab/>
        <w:t>- set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rd.c</w:t>
        <w:tab/>
        <w:t>- read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row.c</w:t>
        <w:tab/>
        <w:t>- set a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col.c</w:t>
        <w:tab/>
        <w:t>- set a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blk.c</w:t>
        <w:tab/>
        <w:t>- set a rectangular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bitblt.c</w:t>
        <w:tab/>
        <w:t>- copy a rectangular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line.c</w:t>
        <w:tab/>
        <w:t>-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char.c</w:t>
        <w:tab/>
        <w:t>- draw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fillp.c</w:t>
        <w:tab/>
        <w:t>- fill a pixel row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all mode-specific video RAM access through thes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re is a small amount of mode specific cod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lor management in the files "setmode.c", "layout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xt.c" and "colors.c", other than these the res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functions, etc..) is video RAM organiz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was built to support only a single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s to the appropriate low-level functions a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via preprocessor macros in "libgrx.h"). Additionally, in 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color modes some trivial pixel manipulations (read and s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) are expanded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supports more than one video RAM model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expansion is not done, and all low-level acces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a pointers. There is a dispatch routine for ever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in the files "sw*.c"). The pointers initially poi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s. When a dispatch routine is first called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ppropriate (i.e. corresponding to the 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access function into the pointer and then calls it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 gets called only the first time a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. A call to 'GrSetMode' resets the pointer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urbo C low-level video RAM access routine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(Actually, the 32 bit routines do not support it eith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transparently by the 386's page fault mechanism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) For this reason the Turbo C version has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320x200 in 256 color mode and 800x600 in 16 color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 there is no support for the 32768 color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of the library. HOWEVER: the 8514/A and S3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direct video RAM access and paging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olution of these boards (1024x768x256) can be supported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