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I P E   3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D Pipeline Drawing AutoLis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by Joseph T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oLisp program draws a 3 dimensional pipeline in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specially useful at examining if there is a coincidence in pipe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peline contains n turning points (including beginning and ending poi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etermine (n - 1) linear pipe sections (some may have zero lengt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n - 2) bendings between the linea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voked, the program asks for the number of turning points, the pip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eter, the bending radius and the coordinates of each turning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s are given by the X, Y, Z coordinates of any coordina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peline will be drawn soon in top view mode. Change the viewpoin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real 3D. If you use unreal input data (e.g. theoretically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line), then don't be surprised if you don't get a proper pip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load the program in AutoCAD Release 13 (R12 is simi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y the PIPE3D.LSP file in any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Import and then Application from the Fil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Find button and locate the PIPE3D.LSP file in you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(whereever you have copied i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the Load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the prompt line, type PIPE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oLisp program is free for PRIV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users may use it free of charge. Distributing is allowed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tered form (together with this documentation!) and without asking mon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You may change the Lisp source but you are not allowed to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version. Please do not put any part of the code in your AutoL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at you make public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USERS should contact the author and buy the PIPEDESIGNER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this AutoLisp routine with many other usefu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peDesigner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fficient program package for professional producers and engine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PEBENDER, a separate (not AutoCAD) program for calculating pipe geom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nerates a bending table, parts list and required material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OBILIST) for the actual pipe production (with a bending mach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hop). It can also generate a data file for the PIPE3D AutoLis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PE3D, a 3D Pipeline Drawing AutoLisp program and its var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 this version that you possess, there is another version which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pe data from an external textfile that was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Bend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TE SECTIONS DESIGNER, a separate (not AutoCad) program that calcul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e tube (or a rectangular structure). (E.g. passing from one siz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ize or a T shaped tube). It can generate a cutting plan and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 is an AutoLisp program that reads this data and draws the layed 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ther AutoLisp routines that automate the drawing of pip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: PIPE2D, the 2D version of PIPE3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is package, contact the author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address:   Tth Jzs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,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    bali@inf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the latest version of Pipe3D on the WWW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nf.bme.hu/~bali/aca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 and AutoLISP are registered trademarks of Autodesk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