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Go to Drv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n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= drv name and ddd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= drv name and ':' =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 ddd - this will change to drive 'c' and directory 'dd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 wp\sss - this will change to drive 'd' and subdirectory 's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directory 'w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e: - this will change to drive 'e'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