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X.COM program itself is all you need to set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imply copy the MENUX.COM program to your DOS search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r 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you type "menux" to create a batch file MENU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ides in the same directory as MENUX.COM. 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, you can use or update your menu system by typing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GA/VGA graphics card, you may also want to us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feature.  Type "menux 3" to setup to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minutes of inactivity of keyboard.  This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"menux".  You should use "^X" or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to force a batch fil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o use a different menu name like DON, RO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would like the menu system to b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don" (batch file name DON.BAT), just rename MENUX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X.COM and following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item is consisted a menu text and menu commands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he menu description you see on the screen. 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or more batch commands accep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^A" (control A) to add menu items.  Program will g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utomatically when no items are in the system, li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ME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^D" to delete a menu item.  You will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^U" to update the menu commands when menu tex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is happen, for example, application i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^R" to reveal the batch commands under the menu item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better help than to see the batch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SC key to quit to DOS command prompt.  Bat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ever the menu system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Listing Of What MEN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s and update the batch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mou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creen saver for VGA/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als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not chang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sort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by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use multi-columns when number of items ar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level menu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 not us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 not sta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choose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current tim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 both on color or mon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xtensions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ing parameters to batch commands.  Since MENU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y memory and does not use temporary disk file,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pass parameters to batch file.  A work aroun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acker like STACKE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protection.  This would be very useful i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 in a public site.  This can be done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ource file allowing ESC and menu updating fun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rrect password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this program to any BBS in the original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 programs are free.  If you can contribute with $10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program source code listings and compi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 C).  I can also send it through internet e-mail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With $12, I will send the code on disk (5-1/4 or 3-1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jun Ding, 348 S. Pacific Ave, Pittsburgh PA 1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)361-0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