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2-Message Version 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 by Scott Gor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Acc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(C) The Quick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C)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property.  It is to be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 are free to use it in it's unmodified form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use it, I will be glad to accept dona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I would like to receive a netmail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ting me know that you are using the softwar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if it is being put to any use.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need some sort of modification. I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as time permits.  I am developing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if you are interested in doing alpha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let me know when you netmail me.  I am also wor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at will be a robot mailer also.  I do not run a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people to test these programs under normal usag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, reasonable licensing te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Gor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1 Fowler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eigh, N.C. 27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51/12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It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s a text file into a message that can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il tossing program.  You may process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three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nter the users name in the " To " field.  Single messa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.  Default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ad Users.bbs (Quickbbs, RemoteAccess form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Privat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curity level is 10-32000. This means every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level 10 to the maximum will receive a messag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a security level you MUST SPECIFY the l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ad a text file.  The file must end in the extension 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Publ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will take care of missing parameters for 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tus and for security level, with the exception in 2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bove, BUT it means that the program has to evaluate extr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de to enumerate possibilities.  I suggest that you put i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of the parameters.  It is designed to be forgiving o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mistakes not to take care of all possible input errors.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guarantee of any kind with this program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t your own risk.  It would be a good idea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you run this the first time.  It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but should work with other formats that use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FTS-0001) for netmail. There is no promis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2MCFG-Q to create the configuration fil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program writes some stuff in Hex that it n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your net mail directory, lastly your origin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ny of these with your text editor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.  I suggest us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configuration file in the correct format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just reru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nfiguration File looks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Gor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7$76$01$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fd\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va Point BBS, Raleigh, N.C. (1:151/122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he default name to use with a '*'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Hex numbers are my address as listed in my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file.  I am a point, the address that I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or my mail tosser is 30295/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295  $76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$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address is 151/122.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1    $0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2    $007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  Path to netmail directory. There is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configuration program it will remov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put on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  Your origin line.  You are responsible for 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nctuation, and line length in the origi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run the setup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provided Batch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rom      TO       SUBJECT  AREA   FILE     Status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M-QBBS Joe_Sysop John_Doe Report  SYSOP D:\TXT\DL.ASC  1 10-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 *                                      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3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name or Sysop or * Star symbo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name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3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: "To" field also be "ALL" or Joe_Steven_Sysop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 the underscores. The "Subject" field is sim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ubj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re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same as your mail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you tell me (should to plen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= Private 0 = Public (Default Priv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 level of user in users.bbs to recei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nly has an effect when reading users.bbs.  Quick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line length is something like 135 characters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spaces are no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akes care of most of the capitalizatio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hurt to use correct capitalizatio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limited to 200 lines of text for the inpu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because I could not imagine sending mor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larger messag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l to people listed in a plain ascii tex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the path to the file (d:\qbbs\names.TX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.TXT for the program to work. 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ickbbs you can specify Users.bb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"To" field and then add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 minimum and maximum security level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is is in the form of 10-32000.  The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(1) and the default security level is 10-32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from the default security level you  must en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y like 100-32000, NOT just 100!!!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nly send a message to a specific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message at present it 200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ich I would think would be plenty, and is 7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This can be easily chang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"F2M-QBBS.EXE"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2MCFG-Q.CFG" either in your PATH or in the cal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they go in a directory in your PATH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arches the dos path for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setup program after you have complete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don't modify the configuration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know what you are doing, at least the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M      BAT      382   2-09-90   5:00p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MCFG-Q CFG       81   1-14-90   6:05p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MDOC-Q DOC     8144   2-14-90  11:24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MCFG-Q EXE     6032   2-09-90   4:56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M-QBBS EXE     9664   2-14-90  11:18a Executable (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e Reads User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FRM     1154   1-28-90   2:46p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eature of reading the quickbbs USERS.BB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users based on their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formulation.  Never made an actual relea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nhancements by Gerald Sergent a very helpful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y The Sea (1:151/122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