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ot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ogusware &amp; Chris Rowl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8 Can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62-8486 ho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848-0727 schoo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340-9048 home data (Random Factor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te was written because I downloaded some other putz's voting bo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asel wanted twenty-five bucks to register it and g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booths.  Big schmeal!  Twenty-five bucks!  And the stin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ut ANSi crap all the time whether I wanted it or not.  So I said,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fine Bogusware tradition of my past utilities Fil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, I'll write something that's FREE, that comes with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every feature that anyone could want except for that g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who needed it to sort punctuation but that's anoth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in pure, undiluted form, messy source code and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 of 0.2 will be new, improved, partially-documente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!  Won't that be spiff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f course, you are free to use this program any way you want.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obnoxious text messages to random profanity? 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new bugs and blame me for them?  Fine.  I don't car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ur attitude here at Bogusware.  In case you didn't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gusware we say, "Man, if I had to pay for that, that'd be bog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for fun-loving guys!  Monetary masochists!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is a social thing.  As Judd Nelson said, "Demented and sad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."  Such is B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only disclaimer I can say is that we can only pray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te doesn't cause yer computer to smoke, burst into flames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by the demon from the ninth level of hell or random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 numbers.  BVote, like me, is as innocent as a new-born lamb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it.  BVote doesn't crash computers,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te is a multi-use voting booth designed to be all thing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use with QuickBBS, but it'll work with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ORINFO1.DEF file which has the users name on line 6 and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on line 10.  It will also run in local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RINFO1.DEF which allows the user to enter a name and ge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.  This allows easy local testing, debugging,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te needs some sorta driver, I use DOORWAY, an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tracks time, carrier, and even intercepts direct-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doors and don't want to touch your COM ports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ote uses no fixed files, allowing you to have as many different "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as you like.  Each polling place can have up to 99 booth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-DOS were a real operating system like AmigaDOS we would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problem), and each booth can have up to 20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be the only one who can create booths if ya wa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fun to let users add booths.  You can view results, an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fferent ways, including the preferred 'scan' mod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recent to oldest question.  You may prevent users from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  There is a complete log kept.  All aspects of every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'bvote [filename]' where fileame is the 1-8 characte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.  If you don't include this, BVote will repor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filename] is new, you will be asked whether or no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olling place.  If you say yes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people to vote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able this option, BVote will allow creators of booth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usres can vote more than once in their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add respon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creators of booths can determine whether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ooths are 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-line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 means questions and responses can be 1 to 3 lin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to create a boo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hat it says, the security required to add a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op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required to access 'Revise Booths' and 'Log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parameters are set, a few fil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.pp  -- info on the pol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.vb  -- questions, responses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.log -- log of recent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booths are added, if the tracking option is enabl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[filename].Uxx will be created where 'xx'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 This file tracks each name to prevent duplicate v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tionally create a [filename].wel file tha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ith pertinent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the menu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 booths and results                [V] Vote in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can booths newest to oldest           [G]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a new booth                      [R] Revise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View booth logs                        [2] Kill booth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summarized below.  Options L, V, S and G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ecurity levels, option E to those of ADDSEC or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, 1 and 2 to those of SYSSEC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utomatically displays a list of all booths, 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? [1-xx,L=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ype the booth number to review the results of, or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st th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in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list of all booths, first to last, the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 line as in List Booths.  After choosing a valid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lin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 [1-xx,99,L=list,K=kill,R=reply,0=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9 is displayed only if the user may add a response.  Op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s if a sysop is on or the user who created the boot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possible response 1 to however many.  99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response and add one vote to its count.  L re-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.  K marks the booth for deletion.  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reate a new booth that references the previous ques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booth that asked "How many sheep was Melvin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?" might get someone to ask "Was that group of sheep Mel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?"  0 quits out of the respon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rts with the most recent questions, pau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 line, and moves on the next olde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at the user wants to log off, allows optional one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create a new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er is allowed to enter the question.  If multi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this question may be 1 to 3 75 character line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for some stats about the booth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whether or not his or her name should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Next, if add-on responses are allowed in the pollin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whether they are allowed for this booth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user tracking and multiple-lin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p to 20 responses may be entered, a minimum of 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op maintenance tool allows every aspect of every boo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It's not too friendly at the moment.  The follow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x of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ques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reated by: name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sponse to question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rack: T/F [5] Killed: T/F [6] Addons: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Titleit: T/F [8] Multi: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Alter votes (m total) [0] Alter responses (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[+] Next record [-] Previous record [J]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0-9, Q, J, + and -.  Q quits to the main menu. 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decrement x respectively.  J allows you to 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Option 4 to 8 are toggles.  1 allows you to change the ques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re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llows you to change the number of votes recorded for each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llows you to change the actual text of the differen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ctiv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Other than that voting booths are fun. 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0.1.  It was written in less than 20 hours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(I was in Ocean City for a week, eh?).  I'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missing features, etc.  Drop me a line by mail, phone,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ote, (c) 1989 Bogus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are freely redistributable.  If you muck up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reupload it and screw someone over, eh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'll search my code, but if someone has tampered, what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, if I had to pay for this, that'd be bog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s for this program (which are not requested, but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 in, I gotta do sumpin' with 'em) will be don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(a) The Get Steve Laid Fund or (b) Gamma Omnicron Delta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