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��ۻ   �ۻ �ۻ   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ۻ ���ۻ  �ۺ �ۺ      �ۺ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����ۻ �ۺ �ۺ      �ۺ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�ۺ��ۻ�ۺ �ۺ      �ۺ �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ɼ �</w:t>
      </w:r>
      <w:r>
        <w:rPr>
          <w:rtl w:val="true"/>
        </w:rPr>
        <w:t>ۺ ����ۺ ������ۻ �ۺ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�ͼ  ���ͼ ������ͼ 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ۻ   ��ۻ �ۻ   �ۻ ������ۻ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ۻ ���ۺ �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>
          <w:rtl w:val="true"/>
        </w:rPr>
        <w:t>ۺ �ۺ   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   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ͼ     �ͼ  �����ͼ  ������ͼ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 �����ۻ  �ۻ   �ۻ �����ۻ   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ͼ �������</w:t>
      </w:r>
      <w:r>
        <w:rPr>
          <w:rtl w:val="true"/>
        </w:rPr>
        <w:t>ۻ �ۺ   �ۺ ������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�ۺ   �ۺ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ۺ   �ۺ �ۺ   �ۺ ������ۻ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ͼ  �����ͼ   �����ͼ  �ͼ  �ͼ  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N L I N E  M U S I C  D A T A B A S E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MS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OMS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OM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OMS1 (Online Music Source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es with a Database of over 400 Cd's, Albums, Cassettes, etc. (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Rate a media entry from 1 to 5 "st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Review / Comment on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record contains : Media Name, Artist(s) Name, Genre Typ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Running Time, Star Rating (When Registered), Up to 10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(s) on Media, Up to 20 tracks on the media and user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 reviews/comments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download a particular media record formatted to asci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s can Add new Albums/Cd's/Cassettes/Singles, etc (media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Music Trivia Module gives the user a song and the user m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/artist that sang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ILE ORDER.FRM AND RETURN IT TO WOODYWARE TO OR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 YOU MAY ALSO REGISTER WOODYWARE DOORS ON COMPUSERVE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7/20/95). IF YOU ARE A MEMBER ON COMPUSERVE GO SWREG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COMPUSERVE ID# 'S FOR WOODY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.EXE.......... New User 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AT......... 403 Med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MS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OMS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OMS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DOOR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OMS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OMS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can delete a particular media record. 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om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o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DSZ for your users to be able to down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Enclosed are sample *.BAT files for calling DSZ.  The %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nd the %2 is the file name.  You may want to edit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ONLINE MUSIC SOURCE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 (PLEASE PUT AN * WHEN FREQING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EQUENTLY. ie: AUCTION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or Games and Utilities can now be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and can be downloaded in the IBM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               DESCRIPTION                SWREG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InterMall InterBBS Shopping Mall Door     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3.ZIP   ProMatch InterBBS MatchMaker Door          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1.ZIP    ProMatch ProChat Multinode Chat Door       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SysOp Simulation Door Game                 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Online Interviewer &amp; Resumes Door         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InterBBS Recipes Door                      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.ZIP    InterBBS Business Cards Door               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.ZIP      InterBBS Jobs Door                         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Trivia Darts Door Game                     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Auction It! online Auction Door            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Synchronet User Stats                      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Fake Call Chat Online Door                 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New User Profiles Door                     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InterBBS Genealogy Door                    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Name That SynchroTune Online Game          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Online Ufo Database Door                   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Big League Wrestling Door                  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MedLink InterBBS Online Medical Door       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InterBBS Classified Ads Door               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Valley Girl Fortunes Door                  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Name That AnsiTune! Door                  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Big League BasketBall Door                 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Online Hurricane Tracking Door             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Power Stocks Online Door                   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Online Music Source Door                   6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ake c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