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ۻ   �ۻ  ����ۻ  �ۻ      �ۻ      ������ۻ �ۻ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 �ۺ ������ۻ �ۺ      �ۺ</w:t>
      </w:r>
      <w:r>
        <w:rPr/>
        <w:t xml:space="preserve">      ������</w:t>
      </w:r>
      <w:r>
        <w:rPr/>
        <w:t>ͼ ��</w:t>
      </w:r>
      <w:r>
        <w:rPr>
          <w:rtl w:val="true"/>
        </w:rPr>
        <w:t>ۻ</w:t>
      </w:r>
      <w:r>
        <w:rPr/>
        <w:t xml:space="preserve"> 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 �ۺ ������ۺ �ۺ      �ۺ      ����ۻ</w:t>
      </w:r>
      <w:r>
        <w:rPr/>
        <w:t xml:space="preserve">    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>
          <w:rtl w:val="true"/>
        </w:rPr>
        <w:t>ۻ</w:t>
      </w:r>
      <w:r>
        <w:rPr/>
        <w:t xml:space="preserve"> ��</w:t>
      </w:r>
      <w:r>
        <w:rPr/>
        <w:t>ɼ ������</w:t>
      </w:r>
      <w:r>
        <w:rPr>
          <w:rtl w:val="true"/>
        </w:rPr>
        <w:t>ۺ �ۺ      �ۺ</w:t>
      </w:r>
      <w:r>
        <w:rPr/>
        <w:t xml:space="preserve">      ����</w:t>
      </w:r>
      <w:r>
        <w:rPr/>
        <w:t>ͼ     ���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ɼ  �</w:t>
      </w:r>
      <w:r>
        <w:rPr>
          <w:rtl w:val="true"/>
        </w:rPr>
        <w:t>ۺ  �ۺ ������ۻ ������ۻ ������ۻ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ͼ   �ͼ  �ͼ ������ͼ ������ͼ �����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>
          <w:rtl w:val="true"/>
        </w:rPr>
        <w:t>ۻ  �ۻ ����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ͼ  �</w:t>
      </w:r>
      <w:r>
        <w:rPr>
          <w:rtl w:val="true"/>
        </w:rPr>
        <w:t>ۺ ������ۻ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ۺ  ��ۻ 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ۺ   �ۺ �ۺ ������ۻ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ɼ �</w:t>
      </w:r>
      <w:r>
        <w:rPr>
          <w:rtl w:val="true"/>
        </w:rPr>
        <w:t>ۺ �ۺ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ͼ  �ͼ �ͼ  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ۻ  �����ۻ  �����ۻ  �������ۻ �ۻ   �ۻ ��ۻ   �ۻ 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 �������</w:t>
      </w:r>
      <w:r>
        <w:rPr>
          <w:rtl w:val="true"/>
        </w:rPr>
        <w:t>ۻ ������ۻ</w:t>
      </w:r>
      <w:r>
        <w:rPr/>
        <w:t xml:space="preserve"> �������</w:t>
      </w:r>
      <w:r>
        <w:rPr/>
        <w:t>ͼ �</w:t>
      </w:r>
      <w:r>
        <w:rPr>
          <w:rtl w:val="true"/>
        </w:rPr>
        <w:t>ۺ   �ۺ ���ۻ  �ۺ</w:t>
      </w:r>
      <w:r>
        <w:rPr/>
        <w:t xml:space="preserve"> ������</w:t>
      </w:r>
      <w:r>
        <w:rPr/>
        <w:t>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ۻ   �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    �ۺ   �ۺ ����ۻ �ۺ ����ۻ 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ͼ   �</w:t>
      </w:r>
      <w:r>
        <w:rPr>
          <w:rtl w:val="true"/>
        </w:rPr>
        <w:t>ۺ   �ۺ ������ۻ    �ۺ    �ۺ   �ۺ �ۺ��ۻ�ۺ</w:t>
      </w:r>
      <w:r>
        <w:rPr/>
        <w:t xml:space="preserve"> ����</w:t>
      </w:r>
      <w:r>
        <w:rPr/>
        <w:t>ͼ   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</w:t>
      </w:r>
      <w:r>
        <w:rPr/>
        <w:t xml:space="preserve">    �������</w:t>
      </w:r>
      <w:r>
        <w:rPr/>
        <w:t>ɼ �</w:t>
      </w:r>
      <w:r>
        <w:rPr>
          <w:rtl w:val="true"/>
        </w:rPr>
        <w:t>ۺ ����ۺ ������ۻ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ͼ       �����ͼ  �ͼ  �ͼ    �ͼ     �����ͼ  �ͼ  ���ͼ �����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0,1991,1992,1993,1994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LLE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N L I N E  F O R T U N E  T E L L I N G 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VALLEY1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VALLEY1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Valley Girl Fortunes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included on any cd-rom technolog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for commercial means unless I am contacted first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VALLEY1 (VALLEY GIRL FORTUNES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Ansi graphics and Rip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WO internal Virus Checking routines to insure program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nhanced Debug lets me know your system setup in case of dreaded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si or Ascii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ill give the user their astrolog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ill produce a bulletin of users birthdays (*registered versions only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ill answer user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cluding the registration information at the beginning '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ike me you probably get to the part on how to set the door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tl-brk and forget about the rest of the document `8-)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alley Girl Fortune Telling door is only $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receive your registration you will receive by U.S. postal servi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and instructions on how to register Valley Girl Fortu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COMPLETELY THE ENCLOSED ORDER.FRM AND SEND IT IN TO COMPU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ORDER YOUR KEY.  YOUR KEY WILL BE SENT PROMPTLY VIA U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LEY1.EXE.....  Valley Girl Fortune Te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......... A SAMPLE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INFO1.DEF..... A SAMPLE dorinfo1.de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.BAT......  A SAMPLE batch file for calling up WETDOOR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............ Display files - MUST BE IN SAME DIRECTORY AS VALLEY1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C............ Display files - MUST BE IN SAME DIRECTORY AS VALLE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VALLEY GIRL FORTU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Valley1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LEY1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Valley1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LEY1 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LEY1 DOO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valley1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LEY1 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some systems I had reports you can't use the sysop function key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online and you use a foss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've had reports of conflicts with QEMM interrupts causing errors (I H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mm :(  ).  To get around this, if you run QEMM and can't get the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use /QEMM on the command line.  This will bypass the advanced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For example:    valley1  local  /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gistered your copy of valley girl fortunes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ulletin of all the users' birthdays that have used th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in a file called  BIRTHDAY.ASC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irthday bulletin during maintenan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LEY1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i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 =MUST= reside in the same directory as VALLEY1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LEY1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LEY1 can be run from your bbs with either a shell or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mory is large enough.  For example, to run it as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for quickbbs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VALLEY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VALLE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VALLEY.BA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IS NOT FREEWARE BUT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-PAY- FOR IT.  If you don't you might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now but in a few years when the shareware syste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oor authors have gone commercial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'd registered your shareware material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latest version of VALLEY GIR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 VALLEY GIRL FORTUNES 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 have a "FILES" listing waiting for you as well! Just FREQ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