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4.8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ist of files to be loaded can be specified with @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up menu, run the driver mouse.com from the DOS directory. Mous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with the Hexxi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IT to return to the Editor. F11 also opens a DOS shel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menu box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files to be display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directory. This also reduces the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rts for very large directori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file menu box to be moved aroun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. This can 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directory and filename lists to 8.3 names. This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selected from their actual DOS names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each of 4 attribute setting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Read-Only, System,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ly the fil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path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path retraction overrides such as ..\ or \..\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ill attempt to parse them out. Filelist canno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30', then the computer shoul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30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ch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'hexedit.cfg'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dump filename must be in 8.3 format. During Hex dump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name will override any filenam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Multiple Editfile= may be specified. Editfile=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 and * wildcard and global characters. Editfile= may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 Editor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agScrol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econds mouse scroll ocur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e file menu box coordinates, where Xcoor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o 9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y are specified 'Off'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s, if they are specified 'On'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on the right side may also be: -1 or 0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Editor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EMP= environment variable, then C:\TEMP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x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 temporary directory by adding 'temp' to you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empfile.txt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 Editor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 Editor will attempt to write a nul byte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the file being created will show a file 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 On www.simte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find Copyit20.zip, Whatis24.zip, and Uninst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