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geri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 Y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field, CT  0608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WORLD OF SPECIALIZED COMPUTER PROGRAMS FOR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T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documentation includes detailed information o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d "MRTQUAL6". This is not as complete as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MORT106" available to registered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member will receive the "CMORT106" program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The registered member's name, address and phone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both the opening menu screen and as a hea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copy. In addition a hard copy of all result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limits for VA, FHA, CHFA, CHFA Targe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losing costs are fixed, in this DEMO,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ltered. Registered members will be ab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when it beco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ll members will be notified of updates and new progra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al Estate Industry. A review of various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onducted for possible addition to the CMORT10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n how you may become a registered member choose optio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ening menu. When the next menu appears choose option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ORT106 and this DEMO programs are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nd international treaty provisions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treat them accordingly. However, feel free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program and distribute it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qualify a home buyer for either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, FHA and the Connecticut CHFA mortgage programs.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approximate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effort was used to make this program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most inexperienced computer user should feel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ollow the instructions as they appe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antly surprised with the speed and accuracy of the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NATION OF MAIN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NEW BUY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 will ask general questions about you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yer. THIS INFORMATION MUST BE ENTERED FIRST. You can t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fy the buyer for any or all mortgag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make an error answering the questions, d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, you will have an opportunity to make corre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questions have been answer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qualify Buyer ? (What 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his option you can change any or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onventional Mortgage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his option additional questions are ask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imated down payment, interest rate and also the low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fication ratios. PITI is calculated with and without de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wer of these two values is used to establish the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VA Mortgage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only requires answering the question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tio of monthly expenses to monthly income of 41%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qualify bu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idual income method was not 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Experience has shown that if the buyer qualif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 method he will be qualified by the residu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complexity of the program is minimized by us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y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even a marginally qualified buy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by your financi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some lending institutions determine the maximum no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VA mortgage, you have the option to choose $160,0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203,000 to qualify a bu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FHA Mortgage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only requires answering the question about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. The low ratio of 29% and high ratio of 41%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qualify buyers. The mortgage limits for Fairfield coun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from the other counties so you must make a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idual method is not used for the same reasons no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) CHFA Mortgage Qual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qualification procedure for the Connecticut Housing 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is similar to the FHA qualification excep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les Price and a Family Income limit for each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Counties. Therefore, the program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County before you can proceed with the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CHFA Mortgage Qual. (TARGETED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uses limits that are specific to cert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NOT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CHFA qualification, is generally don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nother qualification procedure, it is necessary to ru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HFA/FHA qualification is desired run, the CHFA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 first to determine if the buyer is within the CHFA limi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un the FHA option, with the same CHFA interest r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that the FHA mortgage limits are not exc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Estimated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lculates the estimated closing costs f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sen by the buyer. In addition, it calculates the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and PITI. It also will calculate the down pay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A, FHA and CH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hould be noted that costs are only an ESTIMATE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hould be adequate for mos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Try Another House ? (What 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you to change any one or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ption H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rogram Instructions &amp;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is option presents you with the following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VA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FHA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CHFA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CHFA Limits. (Targeted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Fixed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Program Information. (View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Print Program Information. (Approx. 3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ing any one of the first four choice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any of the exis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choice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rminates the program and returns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gistered member you will be advised of any update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you make on either improving or ad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