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UPDATES, UPGRADES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DOWNLOAD THE REGISTERED VERSION, FOR OTHER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YING BY CREDIT CARD), 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illing to give away the progra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ecause we find that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want to order the latest quarterly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ince the tax and legal and other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f this type quickly goes out of date--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eople in Congress wake up from their nap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old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ly 512K of RAM and a har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as it takes up over 1.5MB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 14.95 to the author, Michael D. Jenkins (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0 if you are paying by cash, money order, or cash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.  The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location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this sharewar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for any kind of remuneration, need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nd publisher,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.  Authorization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order the Registered version may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by using the facility in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will also contain a "current user"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entitle you to order at large dis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14.95 or $10 registration fe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utomatically e-mail you an upda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ant a diskette mailed to you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$5.00 to cover our costs of mai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  If you prefer a Windows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order the Small Business Exp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s Technology for $24.95, a 1-800-282-3072,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b site software sto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arsonstech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