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71118507"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20873425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956681732"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84509789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