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088857436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765221647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047434788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