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5910692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897890655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