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8526814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30228427"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22280626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1648836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