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70954195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66771994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543478699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