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5036724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617421046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299806090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