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786113421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908860828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60070972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43463243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