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3783312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88104594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39030356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