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04894838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5063001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262366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83364578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