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1) Gener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) Liability and auth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) General setup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)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)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) ANSI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)  Mi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) C++ sty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)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) Standard run-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) DO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) Implementation-dependen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) Implementation-dependent preprocess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) inlining stand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) Phi-text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)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)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) Stack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) AS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)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)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) FP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) Description of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) 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) Gener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 is a generic 386 DOS C compiler.  Every effort has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recognize standard ANSI syntax; however i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o produce code conforming to the ansi standards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ard to floating point.  CC386 outputs assembly languag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TASM and NASM, and possibly it will work with M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cludes various support programs and librari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code that will run under an MSDOS DPMI server.  TRAN's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e server; so if there is no memory manag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generated by this package will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ASM and TLINK to use this package.  You can get b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NK; however TASM is still a requirement.  The compiler itsel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NASM compatabile code, however this package is not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at code actually 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consists of the compiler, some borland DPMI stu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needed for the compiler, run-time libraries for DO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  Seperate packages have the source for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-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package includes a program 'CL386'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compiler, assembler, and linker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run-time libraries is a debug-style debugge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d into the code.  Note that there are some problems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er in a windows box; if the registers start screwing up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it is time to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) Liability and autho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is presented on an 'as-is' basis without any guarant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ility or fitness for any given application.  Risk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, including financial loss or loss of life are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of the authors.  However, this compiler is intend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ducational tool, and is not to be used commercially in any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 written consent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author is Matthew Brandt.  As he left it it was a K&amp;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compiler with no floating point and minimal preprocessor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ed only for the m68k.  Much of the work was done on a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and later ported to DOS.  You can find his version o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torola file sites if you wish to compare. 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updated extensively to support a variety of ANSI constr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386 support and a better preprocessor.  However,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ill reflect Mathew'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my part of the coding with 16 and 32 bit MSDO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code has NO dos-specific features in it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ortable to any 16 or 32 bit ANSI compiler.  However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mount of inline assembly so it won't compile with a non-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) General setup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version which creates DOS executables, run the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need to give it a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all the necessary files on drive C:.  A directory t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under \CC386 and all necessary files will be copi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INTRO.DOS for a brief overview of how to cre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really needed for the compileer to work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clude directories.  These may be specified in the environm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CCINCL' or with the /I command line switch.  I norm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NCL=\cc386\include to get at the ansi headers and then use /I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ies are required.  If you use the install.b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 will take care of the include and library issues via i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re is no other setup required other than to ru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ile 'relnotes.doc' for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)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prefixed with a '+' or '-' may be turned on orr o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ccurance of the switch determines the state.  For thes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/' is equivalent to '-'.  Note that codegen parameters mus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for all modules in a program, or unpredictable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- don't generate 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e  - make err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  - make preproc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file - process arguments in file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+l  - make 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+v      - generate codeview-like debug information (exe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/w-all - no warnings, err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s may also be suppressed individually.  See ERR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-  disable ANSI compatability and enable some non-stand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  - codegen pa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d - display internal diagno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-b - no 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-f - turn off smart stack fram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usually shouldn't have to use this; it is set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not debugging and false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-l - don't put C source in the AS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-m - don't mangle symbols with a leading under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p - pack variables for space.  On a 68020+ minimiz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rd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r - reverse order of bit 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F - (386) force the TASM .MODEL directive to use FL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 This may become the default in some future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I - currently unused (will be for alink supp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M - generate MASM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N - generate NASM code for DOS /C+NX-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eneric NASM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S - enable stack check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T - generate TASM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+Z - enable profil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/C+blmR-p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xxx  - define a macro 'xxx' </w:t>
      </w:r>
    </w:p>
    <w:p>
      <w:pPr>
        <w:pStyle w:val="PreformattedText"/>
        <w:bidi w:val="0"/>
        <w:spacing w:before="0" w:after="0"/>
        <w:jc w:val="left"/>
        <w:rPr/>
      </w:pPr>
      <w:r>
        <w:rPr/>
        <w:t>/E[+]## - The optional '+' symbol means turn on extende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optional numeric value gives the max number of war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fore the program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dirs  - specify include directories.  use a semicol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perate multiple directory specifications.  Th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ed by the environment variable "CCINCL"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rched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opath  - specify path for output OBJ or 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O  - Optimizer pa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+a    Turn on optimization of code genera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 directive.  **EXPERIMENTAL ONLY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O-m    Turn off constant and string optimizatio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ce it to not merge duplicate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ther consta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O-p    Turn off peephole optimiz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-i    don't inline intrin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O-Rxxx Turn off register optimizations.  In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xxx put any combina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- turn off address rigiste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- turn off floating point registe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- turn off data registe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/O+m+p+Ra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S  - reserved, no use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- executable typ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d - win32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dc- dll, use CRTD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c - win32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cc - win32 console, use CRTD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g - win32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gc - win32 GUI, use CRTD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e - 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ill look for the symbol CC386 (or CC68K)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it, it will evaluate any command line argument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evaluating the command line.  Note tha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will override the environment variable; in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a search path both in the environment var and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ll result in loss of the search-path environment.  T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environment variable CCINCL which specifies include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appended to the command lin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)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contributed source code to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kin@pobox.com and jules@earthcorp.com        - NAS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Troendle      - VAL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Joss         - CL386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Joss</w:t>
        <w:tab/>
        <w:t xml:space="preserve">    - MK386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Joss         - Wat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 (thomas pytel) - PMODE307 and PMODE/W for DPM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Scheffold   - PMODE/W for DPM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Brandt</w:t>
        <w:tab/>
        <w:t xml:space="preserve">    - portions of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      - imake make utility and i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</w:t>
        <w:tab/>
        <w:t xml:space="preserve">    - XLIB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      - C compiler, run-time libraries, and making it all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were instrumental in locating bugs, I'd like to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ho were especially helpful with *lots* of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ann Klock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J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nks to David Gurevich and Kirill Joss for helpful sugges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) ANSI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is meant to be ANSI compatible at the source level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never seen the ANSI documentation for what that means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something it doesn't do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guarantee that code generated will mee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requirements in terms of evaluation ordering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s.  floating point is done using the host coprocessor 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for ANSI/IEEE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n-time library is designed to act like an ANSI library;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are most likely somewha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)  Mi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known to be mi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expression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handled correctly when T is a type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) C++ sty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ese features are not currently available.  I am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C++ support but that is in-progress and not in this releas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has some rudimentary C++ support.  It recogn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verloaded functions (but not the overload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Variable declaration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efere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Function paramet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tricter ty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Improved init of static pointers and refere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Detailed C++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nd C++ keywords aren'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se features use the extension .CPP on your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)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nown bug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macro substitiutions may NOT span multiple lines at this ti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some exceedingly complex and highly balanced expression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ode.  For example this will no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(((b-(c-b))-((c-b)-(b-(c-b))))-((c-b)-(b-(c-b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(((c-b)-(b-(c-b)))-((b-(c-b))-((c-b)-(b-(c-b)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will not be a problem.  I'll fix it eventu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Standard run-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s were implemented according to 'The Waite Group's Essential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I C'- ISbN 0-672-22673-1.  My copy is circa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s in this book were impl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rocess control stuff is kind of sketchy at this tim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O library, part of the time library, and the 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quire operating system support.  Document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with the run-time library sources; how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ains sufficient code to use DPMI a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 variety of cases where things don't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scanf will only read one line no matter what...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h as strftime requires a buffer length to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are undefined if the text length exceeds the buffer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were originally designed in a reentrant fashion;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reaks much standard code and the version of the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here has static buffers where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NO is now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y functions depend on having the startup/rundow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This code initializes a few global variables and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rtup/rundown functions the libraries need fo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MATHERR is supported, however, some exceptions (OVERFLOW, UNDER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OVERFLOW) are routed through the DPMI exception handl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libraries two files must be included in your link. 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module (c0dos or c0dosd) and second is the library itself (cl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build if _main is defined in q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 /C+N q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 -fobj  q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 -use32 -nci \cc386\lib\c0dos q,q,q,\cc386\lib\cl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uild q.exe.  Note that the startup module MUST be the fir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pecified as it defines the segmentation setup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way to build the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386 q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k386 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programs are configured by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asm and valx; you can modify the .cfg files in \cc386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nother assembler/linker combination.  CL386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program, whereas mk386 creates a make file and then runs i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startup modules are provided; c0dos is a standard C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.  c0dosd is the same module but it will draw in a debugg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(approximately 16K) and call it rather than execu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 The debugger is somewhat similar to DEBUG.  When the 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up the EIP and registers will be set to the values the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t the beginning of your _main function.  The debugger tr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exceptions including int 3 so you can put int 3 in your cod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you want to debug. The third startup module, c0dosw,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pmode/w, and may additionally work with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extenders when using w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for the DOS startup modules i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c386\lib\startup directory in case you need to taylor them, b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that won't be necessary due to the #pragma startup and #prag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down directives.  this source is also distributed with the RT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modules use TRAN's PMODE to manage pmode resourc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version 3.07... I had to modify the class names in hi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s to make them different from the 32-bit code segmen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lso added the functions 0100, 0101, 0102 to make the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tible with other extenders.  I now call it pmode 308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re distributed along with the rt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nage several exceptions; traps 6,13, and 14 are all ro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-handling code; by default the print general protection 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but you can trap them using the signal mechanism if you w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 traps 7, 8, and 16 relating to floating point are ro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signal handling code.  you are in a DOS box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handling code just prints a message and jumps to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poi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manage ctrl-c interrupt from DOS (but not ctrl-brk from BIO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via the DOS interrupt) and exit the program cleanly if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.  Note that ctrl-c will not exit the debugger. 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caught during OS operations, that is file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ut NOT malloc/free operations.  You can c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via the exception handler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) Implementation-dependen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following implementation-dependent keyword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</w:t>
        <w:tab/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interrupt</w:t>
        <w:tab/>
        <w:t>Generate a function which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 trap/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enbyte</w:t>
        <w:tab/>
        <w:t>Generate data in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absolute</w:t>
        <w:tab/>
        <w:t xml:space="preserve">Allocate a global vari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 absolute address.  Such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directly addressable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ed at lin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  <w:tab/>
        <w:tab/>
        <w:t>force the function declara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cal call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dcall</w:t>
        <w:tab/>
        <w:t>force the function to use stdcall call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The following implementation variables have been adde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directly access the assembly language registers they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y should be used with caution and may change period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's discretion.  Also, casts of them or assigne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ay change the machine state functionally... and wr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e compiler h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_EAX _EBX _ECX _EDX _ESP _EBP _ESI _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compiler also knows the keyword 'asm' which is an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nline assembly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my_instruction /* semicolon optio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list of instructions /* semicolons optio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catches most errors in inline assembly code at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t will also translate the names of local variab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tack-based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) Implementation-dependent preprocess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more-or less ansi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#pragma statemen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aux "&lt;oldname&gt;" = "&lt;new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a directive to the assembler which will cause ol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imported/exported with the name newname. 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will still reflect the original name 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/public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regopt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startup xxx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may be any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y be a priority value from 20 - 110 (other valu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the run-time library)  Higher priority functions ge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tells the compiler to inform the startu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is function should be run prior to calling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rundown xxx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may be any function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y be an integer value from 20-110 (other value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un-time library).  Higher priority functions ge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tells the compiler to inform the startu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is function should be run after mai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equivalent to explicitly calling 'atexit' onl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ens on a prioritiz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library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nstructs the compiler to insert a link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ructing the linker to search for the library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ilename'.  It is only active when TASM is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pack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ets alignment for variables and structur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n' is the alignment to use.  The default alignment is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#pragma pack() to return to the previous align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warning any tex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arning message will be issued, with user defin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error any tex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message will be issued, with user defin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are pre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CCDL__ Ladsof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386__  Compiler is generating 386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i386_   Compiler is generating 386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cplusplus if the compiler is allowing C++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FILE__ the file name of the source fil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DATE__ The dat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TIME__ The tim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LINE__ the line number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STDC__ defined only if the +A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e compiler will allow some things to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ough at this point even if this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macros can use defined(xxx) to determine if a macro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) Inlining stand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mpiler is capable of inlining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generating subroutine calls to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ro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c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ort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ort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ro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only inline functions if the function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with the _intrinsic keyword.  By default the head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 all of these functions with the _intrinsic keyword;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include the appropriate header file calls to the libra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instead.  You can turn off this inlining of func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O-i compiler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) Phi-text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piler is capable of understanding 'phi-text' which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text-based character set.  It is somewhat prefer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ODE for western programmers as it does not encompass thousa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little used by main-stream weste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text is a banked character set.  Each character in i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32-bits; this encompass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b: </w:t>
        <w:tab/>
        <w:t>a number from 32 to 127 describ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:   a bank from 0 to 15.  BANK 0 is the ASCII character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modifications to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Attributes:  BOLD, UNDERLINE, ITALIC, HIDDEN, and REVER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tributes.  BLINKING may be substituted for ITALIC however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use ITA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: 16 color renditions.  The colors have been chosen to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lementary colors.  Foreground and backgrou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for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  <w:tab/>
        <w:t>16 siz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:</w:t>
        <w:tab/>
        <w:t>16 fo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bits per character is a bit much for some applications;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ay elect to ignore certain fields.  This compile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elds but the bank and the CWB (although it may look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ttributes, I don't remember).  Internally, the characters ar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16-bit fields in 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storage requirements of such a character set, ther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treamed' form of phi-text.  This takes advantage of the no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are not likely to change as rapidly as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Basically, if the high bit of a streamed byt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dicates that control information is embedded which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ttributes.  There is also a 'repeat' code so that lo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eating characters (for example spaces) get packed togeth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quite as efficient as tabbing but in the long run it wor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because there are several situations where such str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phi-text and they do NOT always involve spac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the incoming text is in streamed format (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unless an appropriate editor is used).  The streame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flat format and all information is strippe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detecting the character.  Preprocessing is d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version... but when the scanner starts looking for tokens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flat version back to stream (minus colors and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ffeciency in the parser and back end.  I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eamed phi-text the list and assembly files will also be stre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-text; color information is added to the list file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 little flashy, although I have a monochrome monitor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 picked may be aw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lem exists with streamed formats: in case of an erro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lose important synchronization and so wreck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haracter.  For this reason streamed phi-text is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ing; at the beginning of each line all attrib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back to a standard default.  In this way one never los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complete line in the presence of simple errors.  And ev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mart editor could be designed to help one recover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rrors... provided that errors occurred often enough to b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seen that phi-text is composed of 16 banks with 96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bank, for a total of 1536 characters.  The first bank is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with a few modifications, but what are the other ban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them are currently unused.  Of those som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ly reserved for application speccific and syst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by the designer of phi-text.  The defined characters can be br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into the following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uropean extensions (accented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gree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yrill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line 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mathemat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miscellaneou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extend certain C operators with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presentations in a compiler like this one, use of phi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limited to allowing greek and cyrillic characters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and to allowing things in boxes to be treated as com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editor for phi-text has an extension that allows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draw lines on the screen and this makes beautify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phi-text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McKn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dena, TX, 7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gecko@onramp.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)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line assembler for the 386 is somewhat supp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 my_instruction my_operand_lis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many lines of code as you w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ssembly line is optionally followed with a ';'.  You may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lines of code on the same line; however in case of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line assembler will skip to the next line the second an err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resembles the NASM syntax for instructions;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'PTR' and 'OFFSET' aren't used.  You may put them in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 if you do.  In addition variables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[' ']' or the inline assembler will assume you mean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 are disabled for any variables that are used i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ressing modes that look legal are no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u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eax,[a+esi+eax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egal because local variables are referenced as offsets from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BP, and the instruction would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eax,[EBP+const+esi+e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too many index registers.  The solution here is to mak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variable, or do some of the indexing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variables will be assumed to be forward declaraions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 An error will be generated if the label is never defin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ccess a function name that hasn't been declared ye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prototype it prior to using it in inline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line assembler makes NO changes to the code other than to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P or EBP for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'short' is unknown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line assembler will make an internal representation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, converting it to TASM or NASM syntax as appropriat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ll then assemble cleanly; however I may not have been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catch all the errors TASM might catch during the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line assembler is supposed to know ALL 486 instructions and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nstructions available up to that time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out of a pentium book and I may have added a few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n't available on the 486, notablly some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point instructions. I also can't remember which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AD and A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)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possible errors.  There are two types of errors... 'Err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Warnings'.  an 'Error' signifies an event which the compil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, whereas a 'warning' is a diagnostic which indicates th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y wrong but the compiler will make assumption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slightly outdated; it is missing new error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assembler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'warning' will have a value in parenthesis, this valu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to supress the warning.  the value 'all'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ress all warnings.  Errors may not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-w-ieq a.c  ; Suppress the 'Possibly incorrect assignment'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w-all a.c</w:t>
        <w:tab/>
        <w:t>; Suppress ALL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errors result when the compiler is in C++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_int keyword not allowed in Pasc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 declarations may not be used as traps o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mbiguity between %s and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ompiler cannot choose between two almos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oade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cln') Argument list too long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list for the function call specified is too long.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s the extra 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gument list too long in redeclaration of function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totyped function has been redeclared with a different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gument list too short %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few parameters have been supplied in a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gument list too short in redeclaration of function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totyped function has been redeclared with a different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it field must be signed or 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C requires a bit field to be of one of thes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extensions are allowed bit fields can be of any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it field only allowed on scala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fields can only be used on integra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will occur if in non-ansi mode and you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integral type as the basis for a b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it field too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fields must fit within the processor dwor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('pro') Call to function '%s' with no proto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call has been made to a function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 declared.  Compiler guesses at argu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reak or Continue outside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 and continue can not be issu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pe of a loop.  Use retur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cast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Some casting of classe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define a pointer or reference to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Reference variables are treated specially in this reg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initialize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occurred while trying to process a variab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modify a const 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NST value may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open file \"%s\" for 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clude file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overload 'ma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main() must not b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take address of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to bit field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use bit field as a non-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structure members may have a bit field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cno') Code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ne of code compiled t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nstant valu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 initializers must be constant values.  Som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nstructor/destructor must be un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 can't type constructors/destr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('cnv') Conversion may truncate ignificant dig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mplicit cast may result in loss of significant digi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is NOT produced for explicit 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uld not find a match for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This function call is not prototyped either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overload or defaulted function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dpc') Dangerous pointer cas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get this, it will happen when the size of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he same as the size of the (scalar) type youy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claratio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 got a statment or other value when it was exp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  Declaration not allowed 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 found a declaration when it was expecting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fault missing after parameter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.. this parameter was assumed to have a default which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structor for class '%s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A destructor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uplicate case %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case statements evaluate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uplicate label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bel occurs twice in the sam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Duplicate symbol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 is being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Ellipse (...) not allowed in Pasc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-style declarations may not have variabl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Expected '%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 expected a specific character or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Expressio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 was ready to parse an expression but fou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File ended with commen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ents must have an ending point within the sam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File name expected in #includ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directive must have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Function declaration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declaration was attempted in an invalid pla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inside a structure or inside an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ret') Function should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occurs when a function is not of type 'voi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exit without returning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dentifier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was expecting a variable/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Illegal call to main() from with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++ programs may not call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character '%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detected an illegal charact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ttempt was made to use a non-pointer in a pointer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pure declaration syntzx of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Virtual declaration syntax is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('irg')  Illegal register var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of the variable was too big for it to f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storage class specifier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icting or illegal specifier on a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storage class specifier on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icting or illegal specifier on a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typedef of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reuse a symbol name as a type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use of referenc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use '&amp;' in a context where it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Illegal use of void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take the size of a voi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serted '%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guessed at a symbol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'&amp;' on register var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take the address of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use floating point in certain types of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logic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preprocessor directive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rocessor directive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trap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-specific.  Indicates a cpu operation (int or trap)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identifier that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%s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call non-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%s' is not a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jump to non-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al class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Cannot support class definitions as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al variables may not be used as paramet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 .Paremeter defaults must be in scope prior to call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lli') long long int type not supported, defaulting to long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long int type will parse correctly but it is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valu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assign to the address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Macro substitu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expansions are limited to 409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Misplaced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xpected else found in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%s' must be a predefined class or 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annot work with this structure/class because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ful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zer') No memory allocated for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zed array has no initializer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nsf') Nonexistant static func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atic function was prototyped but never decl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npo') Nonportable poin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mplicit  pointer conversion may result in code tha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ly with other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n-scalar array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indexes must be of integr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umeric constant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ger or hex constant was too large for the bas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non-fractional part of a floating-point numb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fit in a long-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Pointer typ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'(ieq') Possible incorrec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 '=' was used at the outer scope in an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uld be intended, but often is a mistyp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==' so the compiler warn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an') Possible superfluous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isn't needed when taking the address of an array.  This is a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; ansi C doesn't care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ud') Possible use of '%s' befor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riable has been used but it possibly has not been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ipd') Preprocessor directiv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#PRAGMA CC recognizes has been ignored.  Presently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the assembler/linker selected does not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pragma.  Note that this error will NOT be generat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does not recognize the #pragma statem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ference initialization needs l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Reference syntax calls for something whose addr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ference member '%s' in a class with no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The reference variable cannot be initted at class startup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ructor is supposed to do 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ference variable '%s' must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annot change what a reference variable eq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turn type is voi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return a value from a vo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ize is unknown or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use the size of a variable with a typ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en forward decl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ize of '%s' is unknown or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use the size of a variable with a typ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en forward decl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tartup/rundown function '%s' is unknown or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named in the '#pragma startup' or '#pragma rund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ither not a function or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tring constant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ulti-line string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pc') Suspicious poin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operation is being performed on pointer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bas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fun') Static function '%s' is declared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ic function is just a space w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ud') Static variable '%s' is declared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ic variable is just a space w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'(fsu) Structure '%s'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 completed with a structure whose type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witch argument must be of integr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arguments must b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tua') Temporary used for parameter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A constant was passed in a reference parameter and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made a variable so the called func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tui') Temporary used to initialize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variable is initted with a constant; extr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to be crea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oo many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ructure/array has too many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xpected in siz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of argument was not a type 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 in arg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mismatch for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 in redeclaration of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variable has been redeclared with a different typ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being returned does not match the func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balanced preprocess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- #endif directives were not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 Undefined label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bel should appear somewhere as there is a goto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Undefined symbol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unknown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expected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keyword was un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 urc') Unreachab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stream can never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lun') Unused label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bel was declared but never use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ser error: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rror directive resul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as') Variable '%s' is assigned a value which is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ssignment to the var, there is no subsequen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Variable '%s' cannot have a typ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Variable '%s' is not a class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A class instance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un') Variable '%s' is declared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ariable was declared but nothing ever referenced it.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) Stack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variety of options for stack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Standard C-style stack frames.  An index register (EBP or A6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point at a value between the paramenters and the function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; all local variables and function parameters are index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se register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 The compiler can free the link register and index all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function paremeters off th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(68K only)  parameters lists may be located anywhere in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list pointer is passed in A0.  A0 is then trans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6 and parameters are indexed off A6.  Meanwhile local vari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from the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68K, several codegen options are available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K compiler generates PIC code based around a 32K memory model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020 mode is available for speciying extended 68020 featur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addressing modes and specialized instructions.  Ano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generate 68000 code in such a way that a data section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2K can be used.  The final option allows one to disable P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te code that will be placed at absolute address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 code is fairly straightforward.  It is a little more complex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be because of the need to use special function registers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like multiplies and shifts.  386 Code will be a little bulk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efault stack size for pmode308 dos extender is 20K.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ug in windows this 20K is currently included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20K is enough for the vast majority of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need more than that you must modify the "PROGRAM_ST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 in the lib\c0dos.asm or c0dos.nas file and reassembl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new object file in place of the original. 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r other than pmode308, the method for changing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on the linker.  In a future version of thi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ake the equate out of c0dos.asm and make it a link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) AS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program must not modify any register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:</w:t>
        <w:tab/>
        <w:t>EAX,ECX,E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 passed on the stack, with the leftmost paramet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assembly situations it is convenient to use an inde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the parameters.  The index register must be 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first parameter (which will be the stack pointer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push the index register, or the stack pointer +8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).  Parameters normally take four bytes for the standard data 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double and long double types take 8 and twelve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 If you pass a structure by value the amount of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sed is dependent on the size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 default the C compiler tries to align all data on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data fetches more efficient.  This means, if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 both in a C and ASM header, you should examine the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 c compiler produces for the structure to get the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 the ASM version.  Another alternative is to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the /C+p switch or #pragma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)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gments or sections may appear in the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name</w:t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DE </w:t>
        <w:tab/>
        <w:tab/>
        <w:t>Code and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           Initialized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?DATA          Unintialized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DATA        #pragma startu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DATA        #pragma rundow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DATA</w:t>
        <w:tab/>
        <w:tab/>
        <w:t>C++ static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affect code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-b</w:t>
        <w:tab/>
        <w:tab/>
        <w:t>combine the BSS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C-l</w:t>
        <w:tab/>
        <w:tab/>
        <w:t>don't put line numbers in 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-m</w:t>
        <w:tab/>
        <w:tab/>
        <w:t>donn't mangle with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+p</w:t>
        <w:tab/>
        <w:tab/>
        <w:t>pac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+r</w:t>
        <w:tab/>
        <w:tab/>
        <w:t>use reverse order for bi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is option reverses the allocati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does not reverse the value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#pragma statements affect code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</w:t>
        <w:tab/>
        <w:t xml:space="preserve">regopt </w:t>
        <w:tab/>
        <w:t>- enable/disable register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startup - name a routine to be executed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rundown - name a routine to be executed on run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)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performs the following optim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Constant fol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mmon math is done with constants, the compiler will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and replace it with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Reduction in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and divides are turned into shifts when appropriate. 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urned into ands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arget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arget for an assignment is known, a temp regis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llocated, but the target will be used directly.  This keeps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generating dead temp registers that will later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out of the i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Dead cod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jumps to jumps, jumps to the next statement, and dea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lete any temporaries that 2) came up with tha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TJMP libraries for example will NOT sav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gisters.  So there is a switch to disabl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floating point registers in case you need to setjump to a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floating point.  Address and data register optimiz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turned off.  See switch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reorde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 the compiler generates better code if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ed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a +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turned into a += 10 and better code gets generat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work has been put into optimizing usage of based/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 of the processors when it can be done.  The pres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ven use index register scaling when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) base + index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goes to some length to identify when base + index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may be used to generate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) FPU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utilizes the floating-point processor.  I won'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ath algorithms I have implemented are optimiz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ccuracy.  Also, while FPU exception handling is implemente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I did it right and so this may change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) Description of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to this compiler are included in seperat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should be generic; that is they should work on any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yte size is 8 bits.  However, I use weird tab settings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If you want to comprehend the sources get a beautifier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and run the sources through it first;  or set your edit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o 2 to see what I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structure is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rious sources for runn-time libra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re is a more complex one in clibs\startup\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iler make/objeect fil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groups of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OURCE, INCLUDE, OBJEC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libraries you can use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ompiler to gennerate programs (target run-time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LI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ften use the set of tripl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project so I won't clutter up a single directory with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.  When this triple comes up, sources are inn the SOURC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the sources depend on are in the INCLUDE direcorty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me to chdir to the OBJECT directory to compile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will find the make fil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riples you thus have to use an include path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directory when you compile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.bat generates the file INCLUDE\CC.P; which is a protoo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using to keep the compiler honest with me.  You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at unless you make major changes to the sources...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C.P directly and put new prototypes in if you want.  I ofte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use proto.bat when I'm making major changes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) 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compiler is intended to be portable; one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 back end for the given target.  This portabilit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only to processors with a 'byte'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have to be defined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PROGNAME="CC386" </w:t>
        <w:tab/>
        <w:tab/>
        <w:t xml:space="preserve">; Name of the program whn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 in the ban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ENVNAME="CC386"</w:t>
        <w:tab/>
        <w:tab/>
        <w:t>; Name of th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nsult fo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GLBDEFINE="_i386_" </w:t>
        <w:tab/>
        <w:tab/>
        <w:t>; Symbol to define in the source;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d to identify processor-specific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SOURCEXT=".ASM" </w:t>
        <w:tab/>
        <w:tab/>
        <w:t>; Extnension to use o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itions are imported by CMAIN.C to defin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I have shown you the definitions used by the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; change them as necessary for your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comprise the 386 backend.  They should be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change to port the compiler to a new processor.  I sugges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m to something else before changing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386.c  </w:t>
        <w:tab/>
        <w:t>- Register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386.c</w:t>
        <w:tab/>
        <w:t>- Register allocation f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386.c</w:t>
        <w:tab/>
        <w:t>- configuration; int sizes and free register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as386.c</w:t>
        <w:tab/>
        <w:t>- outputs AS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xpr386.c</w:t>
        <w:tab/>
        <w:t>- turn the expression parse trees in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mt386.c</w:t>
        <w:tab/>
        <w:t>- turn the stmt parse trees in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p386.c</w:t>
        <w:tab/>
        <w:t>- Peephole analysis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porting contact the author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 (camille@bluegrass.n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