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on &amp; Sprite Designer - History and changes on la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December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delay setting fo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October 1996  A major revi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D now can use two-dimensional sprite tables, compati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DAT files. If no series defined, table or sprit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the program allows to define and animates series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NTER command, now adds a sprite to current series. If no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rks as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board of animation becomes a separated program, inclu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icon of automaton now serves to animate a series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inside the window of sprit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organizer tool renamed to "converter" and now allow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d animate series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VIEWER to the program for moving sprites o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WRK file is no longer created along with the sp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up is now entirely defined through the ISD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the current 256 colors palette is saved along with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prites, into a PAL file the name of which i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don't have to load a PAL file at command line now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onger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mproved dialog boxes with various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RGB window improved and now can display and set all 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registers using temporally the #9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clear button to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sprite to edit may be selected at a mouse click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prites (as for ic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ding the help file from the program is no longer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by inline help with right mouse button, now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or and organ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Novembr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alette file may be loaded at the command line 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and a second option may be added to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tal disk errors and control-c are now inter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he INI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the directory window displays description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dialog boxes to load files and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d some drawbacks: it may be filled now over the mask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sktop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rogram now handles 256 colors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o in-line help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gram renamed to ICON &amp; SPRITES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now to make background mask fo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o a directory of icons (Command is 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 of the SPRITES 18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