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turn-Path: &lt;mmdf@BRL.ARP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RL-TGR.ARPA BY USC-ISIB.ARPA WITH TCP ; 20 Jun 85 15:17:35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usenet by TGR.BRL.ARPA id a002873; 20 Jun 85 14:12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White &lt;jnw@mcnc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t.micro.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C-DOS version of 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590@mcnc.mcnc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 Jun 85 02:33:1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info-ibmpc@usc-isib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"shar" command is a good way of sendin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n a single mailing from one UNIX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'm wondering if anyone has developed companion sha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e UNIX-based and the other PC-DOS based,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create a shar file on unix, download it to th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n extract files on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converse use would be to create a shar archive on th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pload to UNIX, then extract on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and dirty shar archiver that I use on 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package several C source files for porting to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compiler I use (DeSmet) converts "\n" to "\r\n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the resulting file through a '\r' remover (such as tr -d '\015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uses the "cat" format and goes to file "shar.out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