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1577241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28195650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85237517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6473441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3533627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0763052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058612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3782722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9141175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3481548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85138562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26167192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2142128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752861722"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