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5035748"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7201527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7419989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9338582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6726847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53503082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8613316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209237455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324181071"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4280332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4009350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0915859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26214624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7949287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