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89071950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68002737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8335632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23074375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0259389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4362745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36375350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4247972"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790226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15253706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2856134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315936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9971948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0606792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