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31928440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9450811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5761382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51420146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4460385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12274386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0731631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89260686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0379398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82252358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5465264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15064095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7538226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88349123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