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DS-LOGIC Version 2.X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-LOGIC now uses proportional text which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ext used in the past.  Please be advis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nge the way items appear when plot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or draw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enhancements see the Pads-Logic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I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all of the new Library featur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orporated into the software, you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nvert any library items that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Library format.  This letter will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y Conversion Program CONV3TO4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w user of PADS-LOGIC and/or PADS-PC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any customized library shapes,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regard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xisting user and have PADS-PCB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, and you are updating to PADS-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pay special attention to items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initializing exist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Converting V 1.2X PADS-LOGIC Libraries to V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ad the Version 2.X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:  CD  \PADS  &lt;CR&gt;  to change to the \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:  CONV3TO4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Item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the version of the packag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the type of library that you are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Enter the drive letter (followed by a colo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old PADS Library.  (&lt;CR&gt;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and the \PADS\LIB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Initialize or add to existing V4 Library? I/A. 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your User Library does not exist.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if you are adding parts to an existing V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Overwrite duplicate items? (This prompt will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sponded with the letter "A"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 and intend on replacing parts already ex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library.  If you are only planning on adding p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brary, enter an "N" for "N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nfirm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one of the new features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have up to 30 different librarie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and a user library.  As an example, C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lit the Standard Library into two libraries, a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 TT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with your User Library, once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libraries, go to the User Library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art Type and Decal information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parate library from.  Then, create the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LIB\INITIALIZE and feed the ASCII fil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brary using PLIB's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brary Conversion is complete,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nonessential files locat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iles with .DAT and .IDX extensions ar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library data files which can be remove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specifies a netlist out, using PADS-PC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note that the PCB decal defined in th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entifies a specific decal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PCB database.  We have enhanced this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ll the alternates to be available in Pads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alternate decal being called out,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s presently defined in the part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part in.  If the decal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 type being used, then only that specific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in the boar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eplace a part in a schematic which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than the original part will result in the prompt: 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HAS LESS PINS THAN ORIGINAL PART", and the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laced.  This is an error checking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orrectly.  You should never wan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ith fewer pins since you will los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lace with a part containing the sam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ins.  If not possible, the original pa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the new part (with fewer pins)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P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have duplicate pin names in LOGIC decal!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C or N/C must be different, ie: NC1, NC2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unctioning correctly and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names with alphanumeric characters are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DA1[00:13], only names such as  DA[00: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ustomer uses the directory variable statemen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OGIC or PPCB), the batch files associated with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ust also be modified to match the ne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using Pads-Logic must have 1 Megabyte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in order to run the program.  Custo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286 CPU MUST have the expanded memory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expanded memory card.  Customers with a 386 CP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ir expanded memory via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 DE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our attention that a lot of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existing parttypes to make other part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well and good, please be aware that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 gate decal at this level (physic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ext modifications), any other part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this gate decal in its configuration,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se physical changes.  The correct wa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use an existing gate decal as a base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call up gate "A" under the "GATE DECAL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enus, produce all the modific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nd save it away as gate"B".  This way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is preserved in its original form and gate"B"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generate a new gate decal at the parttype st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fine the name in the electrical sec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(F9) the parttype, the system will alert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te decal doesn't exist.  At this time, select "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" and generate your gate decal.  Once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gate, select complete (F9), and save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 the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/MOVE no longer displays highlighted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placed in its var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(F4) menu selection has some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implemented during the later s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PADS-LOGIC Version 2.X.  Unfortunate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were not added to the manual. 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OUP/MOVE has a feature called DRAW GROUP (F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the items which are currently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, at the location of the group, when DRAW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) is selected.  NOTE: any redraws, pans,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DRAW GROUP will remov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ROUP/MOVE also has another new menu sel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ROUP (F3).  This feature will simply remov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reated when DRAW GROUP (F2)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EXT will now update attribute inform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the library for parts existing in a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dded or deleted attributes in you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will appear confirming your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organize our Bill of Materials report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eld called "i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prevent accidental exiting and loss of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e have added a safety feature which requires a Y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(o) response when EXIT (F0)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chematic is brought to another design st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/CUT is performed which contained offpage symbol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t is re-added to a new sheet, the offpage symb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using the wrong symbol.  This i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offpage parts which can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.  We recommend modifying the offpag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 two to match that of system one, then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now storing CAM selections inside the ASCII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cale-to-fit" selection will save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, but it may not be as apparent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tions.  This particular entry become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other entries in conjunction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/NETLIST selection called "other"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customer as a type of output netlist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entry which CAD Software, Inc. will use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utput formats have been removed from PADS-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.  These outputs have been remov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 and will be re-instated as they becom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 CADnetics, ViewLOGIC, and Me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ome changes made to our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2.X.  The TTL parts have been mo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brary file and the alias charac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"X" to"?".  As parts containing ali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ibrary, the item count will incremen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liases found in each part type. 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oftware, the item number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nce regardless of how many aliases we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in certain instances, when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uch as text sizes or decal line wid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ameters form to get smaller,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the last line of data, the cursor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to the area in which the old data once res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of the system is required to get ou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 products have now been modified to truly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, however, only tested the software in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erefore, we will only support our produ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network.  Customers wishing to operate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 any other network, must do so a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is functioning fine on two systems here at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.  The hardware configur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86/25 MHz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graphics/Number Nine SGT Pepp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86MAX Memory Manger/QEMM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MB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MB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stems are loading all available drivers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which provides a large addition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40K memory to our programs.  This additional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larger numbers of parts, as well a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, however, run into several cases whe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en executed through the CONFIG.SYS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grams to lock up or act unpredictabl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customers to strip their CONFIG.SYS file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which statements are causing the problem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statemen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S = HIGH, UM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ers would like additional information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ur Technical Support Staff at (508) 486-33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S-LOGIC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S-LOGIC no longer backs up the schematic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SCH, but to files called LOGIC.QBK and LOGBAKU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#) which may be loaded back in by using (F1)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JOB IN".  These files are fou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DS\LOGFIL directory.  Also, PADS-LOGIC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which get deleted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exited.  If the system, however, unusuall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PADS-LOGIC, upon re-entering PADS-LOG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message detecting the crash. 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o the prompt, the system will automatically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le you had accessed in the softw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on systems with low amounts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a message will appear indicating th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cannot be created without clearing up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f message goes unheeded, the system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try backing up the schematics and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ver ending loop. A reboot of the system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