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rs411                  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 starting and ending time and calculate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urs and fractions of hours.  For example an ending time of 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rting time of 1:15 returns the value 2.500 hou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imes ending in the evening and starting in the morn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2:30 and beginning at 10:15.  The result would be 4.25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ifference using 12 hour entry is 12 hours (actually 11.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spans of greater than 12 hours use Military time such as 20: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:00 PM.  Then a span of 24 hou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mat is as HH:MM (HH;MM also allowed for fumble fingers lik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:00 can be entered simply as 2.  Entering AM or PM will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program will ask you for input in the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minutes are not allowed (example 3:45.6 is NOT allowed).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more than 24 hours and more than 60 minutes (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you'd want to) but the total input length is limited to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errors won't hang up the program or give goofy resul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for either an ending time or starting time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format t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calculates the time elapsed between times, it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total of of the times until you hit 'C' or 'c' to clear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're keeping up with the total time per day o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jects.  Hitting 'C' clears the total and resets the set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s you complete the time total at the end of the day for on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lear the total and start over for anoth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hit 'Q' or 'q'.  The program instructs you a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iles are included with this program.  The only on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RS411.EXE. The other two are this file, HRS411.DOC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HRS411.C, (Turbo C++) for those of you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.  To use the program simply copy HRS411.EXE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a floppy you want to use.  You may want to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convience.  Assuming the file is in A: drive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copy to a directory UTILITY on you hard dr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would copy  the program and give it a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copy a:\HRS411.EXE C:\UTILITY\H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floats your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's free.  I work cheap.  It is not public domai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the copyrights.   You can distribute it and use i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You can make copies of it.  You may no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r include it with other programs being sold. 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n any way.  The executable program, HRS411.EX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HRS411.DOC and the source code HRS411.C ar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with all rights reserved.  Parts of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rl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nstructive criticism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D.TERRY6 or COMPUSERVE 76662,30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