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Audio Library -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lister Per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a set of functions designed to enable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D playing capabilties to their programs without having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Microsoft CD ROM Extensions (MSCDEX). Using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duce the time taken to add CD audio capabilities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UDIO.LIB  - The library (32 bit DOS4GW DOS extend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.H    - A header file containing function prototyp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.C     - A simple CD player program: giving examples of functi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compatible with Watcom C and DOS4GW. This version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sion 10.6. Support for 16 bit DOS and Flashtek's X32 DOS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or evaluation purposes only. It may be distributed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ll the files are included and unmodified. It only recogn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tracks on a CD and displays a Copyright message wh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 you will receive the complete source code for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ibrary. You will also be entitled free bug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grades to new versions. There are no royalties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a one-off payment and entitles you to use the library in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as you choose. The registration fee is 50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er Perr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Oatland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2 0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 payable to: Alister Per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letter should state that you are registering the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give an address (email preferred) to which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ries should be sent by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@aperrott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