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-1988 By Jim H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46 Woodington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wrenceville Ga. 3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4)564-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ndows For Cli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demarks and Conc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pper is a Trademark of Nantucket Cor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tice is a Trademark of Lattic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crosoft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met 'C'is a Trademark of C Ware Cor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ink86 is a Trademark of Pheoni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ssociates LT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M is a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s For Clip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/ NOT FRE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ndows For Clipper Library  is now  being  distributed 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   IT IS NOT FREE SOFTWARE.    A lot of hard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 hours  have been  put into  developing   this  library  of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If you find this library of some  practical use in develo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applications, please REGISTER  your copy. If you don't find 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 First, I'd like to know why. Second,  please do not use it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  that you develop.   I will trust in  your conscience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llow programmer and developer. In trying to stay with the true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areware (try it before you buy it), a decision was made to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ndows For Clipper Library. I hope this decision will pro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wise  one.   This  is  a  full  working  version.  Not  a  demo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included on  disk is also  the complete refere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   There  are  no  gimmicks  or  tricks.  The  content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,  is  the  same as  the ordered version. If  you use thes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 don't register them, you deminish the concept of share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mer/developer community as whole. Shame on you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orm May Be Found In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Bulletin Board Sysops and Users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ely copy or make available for distribution, the Wind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Library  package for  evaluation purposes.  However, no on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ny of the files that  are part of the  orignal package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ll, or otherwise profit  from this package. That is the ex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author.  You may however,  charge a copy fee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7.00 to cover costs, such as diskettes etc.  This is the only fe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lowable.  If you paid more than this allowable fee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. This provision applies ony to the  Bulletin Board an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ommunity.  All others organizations and distribution metho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d and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s For Clipp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(C) 1986, 1987, 1988, By Jim Holl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ed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n registered users are granted a limited use lic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aluation purposes on a private Non commercial ba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if Windows For Clipper is suitabl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If you regulary use Windows For Clipper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your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cense does not apply to commercial busines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itutions, or government agencies.  If the Window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Library is used in this way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if you use the functions in the Windows For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you must register your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(s) of this set of routines believe that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ir stated purpose. No warranty of any kind,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mplied, including without limitation, any warrant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lity and/or fitness for a particular purpose is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shall not be held liable for any damages to dat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,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, whether direct, indirect, or special,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your use or inability to use thes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For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Windows For Clipper is for the Summer '87 version of the</w:t>
      </w:r>
    </w:p>
    <w:p>
      <w:pPr>
        <w:pStyle w:val="PreformattedText"/>
        <w:bidi w:val="0"/>
        <w:jc w:val="left"/>
        <w:rPr/>
      </w:pPr>
      <w:r>
        <w:rPr/>
        <w:t>Clipper Comp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code with the exception of the WN_DBF(), WNSAVE(), and WNRESTORE()</w:t>
      </w:r>
    </w:p>
    <w:p>
      <w:pPr>
        <w:pStyle w:val="PreformattedText"/>
        <w:bidi w:val="0"/>
        <w:jc w:val="left"/>
        <w:rPr/>
      </w:pPr>
      <w:r>
        <w:rPr/>
        <w:t xml:space="preserve">functions are written in MicroSoft 'C' Ver. 5.0 and Microsoft's Macro </w:t>
      </w:r>
    </w:p>
    <w:p>
      <w:pPr>
        <w:pStyle w:val="PreformattedText"/>
        <w:bidi w:val="0"/>
        <w:jc w:val="left"/>
        <w:rPr/>
      </w:pPr>
      <w:r>
        <w:rPr/>
        <w:t xml:space="preserve">Assembler Ver 5.0. They are all a combination of Clipper, 'C', and </w:t>
      </w:r>
    </w:p>
    <w:p>
      <w:pPr>
        <w:pStyle w:val="PreformattedText"/>
        <w:bidi w:val="0"/>
        <w:jc w:val="left"/>
        <w:rPr/>
      </w:pPr>
      <w:r>
        <w:rPr/>
        <w:t>assembler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s For Clipp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 ____________________________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Limitations _____________________________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stalling the Library __________________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ink Phase ______________________________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echnical Information ___________________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served Words ___________________________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Library Reference _______________________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&amp;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INIT_WN()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ST_WNCL()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ST_WNBC()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ST_PTSL()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ST_PTCL()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ST_UBIOS()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WNCHG()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MOVE_WN()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REM_WN()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WN_ROW()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WN_COL()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&amp;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WNPUTCH()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WNGETCH()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DRW_ROW()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DRW_WN()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WTE_TXT()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WTE_RECS()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WTE_PTR()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CLS_WN()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CRL_VERT()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CRL_HORZ()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WNERASE()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NSAVE()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NRESTORE()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NGETBUF()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NPUTBUF()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N_DBF()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IGSTR()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NEWCOLOR()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For Clipper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to Windows for Clipper, a comprehensive set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ritten especially for the Clipper programmer and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These routines provide all the basics for crea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ng windows in the Clipper programming environment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are other video functions you may find use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For Clipper has been in use for over a year now b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or organization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brary Of Con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versity Of Uta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ientific Atla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thern Methodist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. Jay Spre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ro Business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Consultan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ny more. It is a proven, solid library. A Remote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has been set up so that Windows For Clipper users can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 library, leave examples of code that others ma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, and to discuss the Clipper compiler in general.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is a restricted access board. You will be provide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when you register your copy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mo that comes with this package shows how easy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 window functions. No special tricks or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eeded.  You write code as you normally would for 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internal functions or your own User Defined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emory resident program needs to be loaded so that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properly. It is all built into the program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phase. The only thing you need to learn are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functions have the following limi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inimum ram required.................................1.5k (or 10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) This requirement is set even if a window is neve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aximum ram required.................................???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tally dependent on the number and dimen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hat are being created in a program. Due to thi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not be stated exa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aximum number of windows allowed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ly, depending on the dimensions of the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ram installed on the computer,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may be l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aximum window size..................................Full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Minimum window size.................................3 col. by 3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size is due to the requirement of a border for all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a 3 by 3 window will leave no room for text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tep you should take is MAKE A BACKUP COPY.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in a safe place in case you need i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the library is simple and straight for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ystem configuration, do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have a floppy based syste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diskette that contains the CLIPPER.LIB file.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PWIND.LIB file to this diskette. If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m on the disk for all of your libraries, you may p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For Clipper Library on a separate disk. Refer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manual to determine how to do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have a hard disk syste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ich directory contains the CLIPPER.LIB file.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PWIND.LIB file to the sam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 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 phase is that portion of development where you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ker to create the executable version of your program.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to worry, the Windows For Clipper system requires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ther than specifying the library on the link lin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nk86       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NK86 FILE WDEMO, CURSOR LIBRARY CLIPPER, CLIPW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-----------------^ ^-----------------------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object files to link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libraries to be used during the link ph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ex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WDEMO CURSOR,, CLIPPER CLIPW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 structure may be as simple or complex a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required is the CLIPWIND library in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used to invoke your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with the CLIPPER compiler are 2 batch file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CL.BAT and CLD.BAT,  are used to help comp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your applications. Also included with Windows For Cli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2 batch files, CLWIND.BAT and CLDWIND.BAT. These wer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lace the batch files included with the compile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use the aforementioned batch files, you may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ose included with Windows For Clipp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is also a batch file named PL2.BAT. This exampl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s how to create batch files for linking using the PLINK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age editor. It is fully functional and can be used if you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wish to compile and link under control of a single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dows For Clipper routines support PC/MS - DO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PC/XT/AT and 100% compatible computers. Some clones ma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function properly, depending on the compatibil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. The Windows For Clipper functions use DMA, or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 interrupt call 10 hex. Any machine that does not suppo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video addressing scheme or interrupt 10 hex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It stands to reason, any machine that will exec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per application will also execute the Windows For Cli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ithout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dows For Clipper functions will run on any IBM PC/XT/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00 % compatibles. Since the new IBM PS/2 was not available to 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not state that it is 100 % compatible with this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ility with this machine should not be a problem. As soo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nformation becomes available, it will be documen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dows For Clipper has been tested on, and found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Advanced Netware Ver. 2.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LIM Standard extended memory cards including the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Board, and Talltree Systems Jram3 and Jram AT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Expanded Memory cards including the Quadram Quad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ks are in order for Mr. Paul Leo and his staff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ity of Utah, for there exhaustive testing of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lippe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served Word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list of reserved words in the Window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per package. Please refrain from using any of these na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ncounter a type conflict error during a program ru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field and variable names to be sure you are no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reserv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INIT_WN       _SST_WNCL       _SST_WNBC       _SWNCH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SST_PTCL       _SST_PTSL       _SST_UBIOS      _BIGST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MOVE_WN       _SREM_WN        _SWNPUTCH       _SWNGE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DRW_ROW       _SDRW_WN        _SWTE_TXT       _SWTE_R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CLS_WN        _SCRL_VERT      _SCRL_HORZ      _SWN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N_DBF         _VIDSUP         _SWN_ROW        _SWN_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NSAVE         _WNRESTORE      _WNGETBUF       _WNPUT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NEWCOLOR       WNZ             WN_ZFLD1        WN_ZFL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ZFLD3        WN_ZFLD4        WN_ZFLD5        WN_ZFLD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ZFLD7        WN_ZFLD8        WN_ZFLD9        WN_ZFLD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ZUP          WN_ZDOWN        WN_ZLEFT        WN_Z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ZESC         WN_ZCR          WN_ZNUMROW      WN_Z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ZOFFSET      WN_ZSCRL        WN_ZTREC        WN_ZC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ZTRSH        WN_ZLINDEX      WN_ZREC         WN_Z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ZF2          WN_ZF3          WN_ZF4          WN_Z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ZF6          WN_ZF7          WN_ZF8          WN_Z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ZF10         WN_ZFLEN        WN_ZHOME        WN_Z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ZCHOME       WN_ZCEND        WN_ZPGUP        WN_Z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NROWS         ZZNCOLS         ZZSAVBUF        ZZSAVE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MEM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function calling syntax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opsis, and return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lipper window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ational Conven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Conventions used in this reference are as       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 -  Logical True (.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 -  Logical False (.F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-  Anything enclosed in brackets is 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-  Ellipses following an item indicate that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having the form may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-  Is used to indicate points of interest in example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may indicate the use of the control (CTRL) key.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and Control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INIT_WN(starting column, starting row, number of columns, number of row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is the core of the window functions. It is respon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etting up the requirements of the window system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and maintaining the request for window cre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rogrammer. What follows is a technica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at this function does, as well as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created and functions provided, with the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technically oriented, inclined or just pl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terested in the technical aspect, you should still sk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information below. It provides some very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is window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first, and only the first, call to this module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s are initialized. An array of pointers, an arr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color values, and an array of color codes. The mem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establish the arrays is allocated wheth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 window function or not. All of the arrays are acce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of the window functions that require the data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ray of pointers consists of 256 elements, effectiv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ing the programmer 256 windows to work with and manipul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elements in the array are initialized to 0. As stated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 array of pointers. I am stressing this point be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itialization that takes place points every element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to the interrupt vector table in the computer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area that only the brave should play around with.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ement that is set to 0 should be avoided. In a Clipp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, the calls to the window functions should onl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returned by this function. If you use a numb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not provided by this function, you take the ch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information into the interupt vector table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ek havoc in your application, causing all kinds of st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ngs to happ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a couple of questions. First, why is an ar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? And second, why set the value to 0 if it ma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? The answer lies in dynamic memory alloc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inter variables value. The window routines were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beginning to allow multiple windows, and to us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RAM as possible. It would be a very simple tas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the array if one could pass pointer values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 from the window functions to the Clipper application.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 as I know, it can't be done. This brought on the ne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ay. The array is now used to store the pointer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returned to the Clipper application is the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to the array that stores the point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 question. All memory required for any given wind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dynamically. Any arbitrary number c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o initialize the array, but chances are,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ould have been the same as the number retur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allocation routines. Obviously, this would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. The memory allocation routines return a 0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memory could not be allocated. So if an elem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ay has a value of 0, it is not a valid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control block structure and should not be accessed.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hand, if the allocation was successful,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placed in the array and the valu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application corresponds to it's position in the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ated, memory is allocated dynamically when needed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is no longer needed, it is released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memory pool. Therefore, if a window does not exis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not require any RAM. Once a window is initialized,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require RAM, and will keep the RAM allocated to 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s the window exists. The RAM requirement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created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 Bytes approximate for the array of poin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Bytes used store the color and color code tab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  Bytes for the window control block struc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(number of columns * number of rows) *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tem above is overhead. The array is manditory,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. Memory for the array is allocated whether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are used or not. The 30 bytes and buffer spac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each time a window is created. The memory al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stant as long as the window exists. If a wind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the 30 bytes, and the bytes allocated for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, are released back to the free memory pool and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space is needed to store the information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in the area the window will occu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window move function is called, memory is alloca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buffer of the same buffer size required by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memory requirements are provided for those programm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insist on writing mammoth applications and must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 watch on the applications memory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column - Column offset the upper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start at. Values range from 0 to 7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row - Row offset the upper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start at. Values range from 0 to 2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lumns - The number of columns the window will occupy.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from 0 to 7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ows - The number of rows the window will occupy.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from 0 to 2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Value &gt; 0     - If memory allocation and window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re successful. This value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control blocks structure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If memory could not be allocated,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were passed to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For Clipper                                               Page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ST_WNCL(window, color code string, whe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allows the setting of color in a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lor value can be established for the window 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ndow contents. The default color value is a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and white fore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 string - Character variable containing a string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lor code. The color code string t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background/foreground/intensity/blink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use any character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de string, but a slash is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are the codes used for color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       ==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       ==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        ==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       ==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       ==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       ==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        ==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        ==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        ==       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        ==        HIGH INT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use upper case or lower case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ation of the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1          "b/o/h/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Background ---------| | | |--------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n Foreground ----------| |---------High Int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2         "b/r//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 |    High Intensit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ue Background ---------| |   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 Foreground   ------------|    No Blinking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 - Character indicating where to change the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(2) areas are available. The border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. "Where" must be a single charact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al to a (b) for border or (c) for conte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either upper and/or low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      TRUE   - If the color was changed successfu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- If the color could not be set. If this occur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sually because the function receive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s For Clipper                                               Page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ST_WNBC(window, border charac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allows the setting of a border character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This character can be any of the printabl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C's character set. Four (4) characters are speci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indow borders. They are the upper left corner sing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left corner double, upper left  corner single top/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, and the upper left corner double top/single sid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haracters. These can be visually display by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 at the do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CHR(218)  ==   �    or in basic     ? CHR$(218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CHR(201)  ==   �                    ? CHR$(20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CHR(213)  ==   �                    ? CHR$(21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CHR(214)  ==   �                    ? CHR$(2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one of these characters is detected, a single,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ide/double top, or double top/single sided graphic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order the window. At the current time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taken literally, and will be used for the corn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, bottom, and sides of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will obey the video access method sel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character  - The ascii value of the character that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e border character. The CHR() func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used as in the example above. Simply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ascii number for the border character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son this method of character selection was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because not all editors allow entry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in the PC's character set, even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very expensive, feature rich editors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t. And (here's the important one), it is eas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al with characters and associat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numbers, and not characters. Cheating on my p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forgiv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1.  _SST_WNBC(window,21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will create a single lin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rder around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2.  _SST_WNBC(window,20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will create a double lin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rder around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     TRUE   - If function was successfu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  - If the function was unsuccessful. If this occ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because the function receive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SST_PTSL(window, pointe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will select the pointer type to b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_SWTE_PTR() and _WN_DBF() functions. Two pointer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, type 1 and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1 is an arrow that points to the right and is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2 columns of a window. Please refer to the _SWTE_P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2 is a bounce bar type pointer and is the default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spans the entire length of the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colors can be selected using the _SST_PTCL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If a type 2 pointer is used, you should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sting color to that which you hav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type - 1 or 2. This indicates the pointer type to u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will be used by the _SWTE_PT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  TRUE - If pointer type selection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- If pointer type selection is not successful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occur if an invalid argument is recei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SST_PTCL(window, color code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allows the setting of the pointer color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the _SWTE_PTR() function. This color should contras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which is set in th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 string - Character variable containing a string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lor code. The color code string t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background/foreground/intensity/blink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use any character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de string, but a slash is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are the codes used for color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       ==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       ==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        ==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       ==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       ==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       ==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        ==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        ==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        ==       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        ==        HIGH INT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refer to the _SST_WNCL() function for an examp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ing the color code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  TRUE - If pointer color selection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- If pointer color selection is not successful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occur if an invalid argument is recei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ST_UBIOS(window, logical true or fa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opsis       This function sets the video access method used for al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/write operations performed in a window. Each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reated as a separate entity. This provides more contro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programmer as to the video access method us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window. The video access methods available are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rect Memor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s may not function correctly if Direct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(DMA) is used. For this reason, the window read/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s can use an alternate method. If the comput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100% IBM compatible, even the alternate method will f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test these functions on the machine that run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o be sure they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- Window number returned by the _SINIT_W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value  - TRUE, will select the BIOS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, will select Direct Memory Access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metho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   TRUE - If the video access method was selec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LSE - If the video access method was selected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successful. This usually occurs due to invali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 being passed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WNCHG(window, new width, new heigh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changes the width and height of a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a window of 30 columns, and 10 row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hange these dimensions with this function to 40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5 rows. The window that is being changed can not b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You must use the swnerase function to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from the screen. The new dimension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window is drawn on the screen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es not change the starting column and row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 must be taken to prevent specifying a window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the column and row coordinates of the screen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coordinates are not che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 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width   - New number of columns occupied by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height   - New number of rows occupied by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     TRUE   - If the window change was 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  - If the window change was unsuccessful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ccurs, it is because the function receive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MOVE_WN(window, new column, new 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will restore the text that was original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and move the window to the new coordinates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is, the function attempts to create a buff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ng memory. The buffer will stor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et window. If memory is not available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, the window will not be 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obey the video access metho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 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olumn   - New column offset for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row   - New row offset for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     TRUE   - If the window was moved successfu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  - If the window move was unsuccessful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ccurs because the function receive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REM_WN(win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removes a window from the screen,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hat was on the screen prior to placing the window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, and releases memory allocated, back to the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pool. On return from this function, the window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exists. If stacked (tiled) windows are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window drawn must be the first window removed.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removes must be done in the same ma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obey the video access method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     TRUE - If succesful in releasing memory, and re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inal screen cont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window was not successfully remov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s because the functio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alid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WN_ROW(win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opsis       This function determines the number of rows available f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ing in the specified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          - The number of rows available for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0, if an invalid argument is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WN_COL(win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opsis       This function determines the number of columns available f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ing in the specified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          - The number of columns available for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0, if an invalid argument is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&amp; Output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WNPUTCH(window, column, row, charac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provides the means to directly wri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a window. If color has been se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the character will be written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obey the video access methdo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- The column location a character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written to. The columns are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indow dimensions. Column 0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available column for writing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- The row location a character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to. The rows ar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dimensions. Row 0 represent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row for writing within a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- The character to be written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row coordin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     TRUE - If the function was successful i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the function was unsuccessful i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WNGETCH(window, column, 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s provides the means to directly rea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a window. If a variable is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read, it must be initialized to a singl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calling this function. This function cannot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that are to be used by a Clipper application.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itialize the target variable will make the function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have failed. This function should not be confused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command in Clipper. This function does not get inpu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. The function will read an existing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unction will obey the video access method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- The column location a character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ead from. The columns are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indow dimensions. That is, column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resents the first writable colum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- The row location a character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to. The rows ar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dimensions. That is, row 0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writable row in a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                - This function returns the character rea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coordin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DRW_ROW(column, row, number of times, character [, video access metho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provides a quick and easy way to wri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character a specified number of tim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It is not restricted to a window. You ma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to write to any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used to subdivide a window quickly an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coding. It is functionally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/Clipper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row,col SAY REPLICATE(character, number of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unction allows a video access method to be selec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ne of the arguments. The VDM is not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- The starting column where the character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- The starting row where the character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imes - The number of times the character is to be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- The character to wr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Access Method - A character indicating the VDM to use. A "D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in Direct Memory Access (DMA),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will result in a BIOS call.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the result will be a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 TRUE - If the functions was 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the function was unsuccessful. If this occ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because the function receive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DRW_WN(win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actually draws the window on the screen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reate any number of windows in your application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do not appear on the screen until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. The window drawn occupies the following are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column,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lumns + 2, number of rows +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call is placed to the _SINIT_WN() f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SINIT_WN(10,5,30,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indow is drawn with the upper left corner start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10, row 5, and the lower right corner end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42, row 1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an be seen, the actual window occupies an area sligh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than what was specified. The inside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rea is available for writing. This area ha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lumns and rows which were specified. You cannot writ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order area of the window when using the window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 The area available for writing is clea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obey the video access metho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     TRUE - If window was drawn successfu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the window could not be drawn. If this occ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because the function receive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WTE_TXT(window,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writes a string of text to a window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string exceeds the the width of the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truncated. Each window keeps track of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written to. Each time a string is written to a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w offset inside the window is advanced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This is true regardless of the string's length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is written to the last row in a window,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will scroll the window up one row, then writ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obey the video access method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- The string to be written. The string can b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, or lite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     TRUE - If the write was 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the write was unsuccessful. If this occ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because the function receive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WTE_RECS(window, arg1, [arg2, arg3,.....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is a specialized form of the writ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This function takes database field names as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. All fields specified must be of character typ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character type using one of the func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lipper i.e. STR(), DTOC() etc. At least one fiel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After that, 9 others maybe specified. The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written in the order specified in the call. If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field exceeds the window boundaries,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uncated, and all subsequent fields will not be writt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does not mean the field is truncated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, just as output into the window. As in the _SWTE_TX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each window keeps track of the last row written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a set of fields is written to a window, the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is advanc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not limited to just fields.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constants, or character type memory variables if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also specify any function as an argument, so long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unction returns a character type resul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:  _SWTE_REC(wn, Company, IF(paid , "Yes", "No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 # ^   ^ Field  ^ Function returning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display the contents of the field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Yes, or No, depending on the value of paid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assumes that company is a character field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variable, and paid is a logical field o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is limited to combined length of 512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the length of each argument added tog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t exceed 512 characters. All fields and memory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until a length of 512 characters is reac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bined length exceeds this limitation,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f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obey the video access metho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s For Clipper                                               Page 2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- A database field name, memory variable,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ant, or function returning a character res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field is specified, the database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elds are accessed must be open. If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not in the current selected area, an ALI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ix must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 CUSTINFO-&gt;COMP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Alias pref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rg2, arg3,....] - Optional arguments. The above applies here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     TRUE - If write was 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the write was unsuccessful. If this occ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because the function receive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WTE_PTR(window, target row, dire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will write a pointer in the window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pointer types are available, please refer to the _SST_PTSL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reference to determine what the pointer types a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color can also be set. This functio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lor and use it. Please refer to the _SST_PTCL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reference to determine how to set the point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pointer in a window can be used for several diffe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sons. Highlight text as it is being read is one examp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_WN_DBF() function use the pointer to indicate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 the user is currently rest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rder to use this function here are a few things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inter type 1 is selected, you must prefix all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the window with 2 spaces. Pointer type 1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that points to the right. It occupies the firs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positions in a window. You will need to prefix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written to the window with 2 spaces. This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 required to accommodate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pointer type 2 is selected, no extra space is needed.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a bounce bar and starts at the first colum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nd fills the entire length of the window. It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urb the text that occupies th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alling this function, you must indicate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the pointer is being moved. If this is the firs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unction and no direction has yet been establish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"N" for none. If you have a pointer at the last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 window, and wish to move to the pointer to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w, you indicate "U" as the direction. And of course, if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move the pointer down in a window, you indicate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ion of movement and the target row a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at the function must do to eras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written in a window. You should never move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row up or down at a time. If this occu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ll not be able to remove the previous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never select a different pointer type after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for the first time. This will result in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culiar looking window. If a window is erased, or has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n it, you can safely change the pointer type to 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inter type 2 is selected, the function will use D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the video access method. This is not selectable.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ype one is selected, the function will obe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access metho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rget row - the row the pointer will be written in. The ro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elative to the window dimensions. That is,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represents the first writable row in a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- the direction in which the pointer will be 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responses are: "U", "D", and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 TRUE - If pointer written succe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pointer not written successfully. If this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is usually because the function received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ali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CLS_WN(win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will clear the contents of a window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is cleared, the row offset is reset to row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vertical scroll value has previously been se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changed. The vertical scroll valu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ly changed by making a call to the _SCRL_VER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. Please refer to the _SCRL_VERT() func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psis for an explanation of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anged the color by calling the _SST_WNCL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calling this function, the windows conten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hanged to that specified when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. This will not affect the border color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obey the video access method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     TRUE - If the window was cleared successfu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the window clear was unsuccessful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s, it is because the function receive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CRL_VERT(window, number of charact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will cause any text written to a wind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left or right. The scroll vertical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ffect any text written in the window, prior to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. All text written to a window after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called will scroll in the appropriate direction.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vertical scrolling to "No Scroll", a value of 0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assed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characters - The number of characters to scroll. If left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esired, a negative value is suppli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scroll is desired a positiv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pplied. To reset for "No Scroll", a 0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-  _SCRL_VERT(window, -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will scroll text left 5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-  _SCRL_VERT(window, 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will scroll text right 5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     TRUE - If the scroll was 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the scroll was unsuccessful. If this occ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because the function receive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For Clipper                                               Page 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CRL_HORZ(window, number of lin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will cause any text written to a wind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up or down. If a scroll up request is ma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line in the window will be lost and all lines below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ove up. Likewise, if a scroll down request is ma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row in the window will be lost and all lines abov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moved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crolling up, the cursor offset in the window is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irst row of the window. When scrolling dow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offset in the window is reset to the last row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ines - The number of lines to scroll. If an up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esired, a positive value is supplied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scroll is desired a negativ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-  _SCRL_HORZ(window, 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will scroll text up 5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-  _SCRL_HORZ(window, -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will scroll text down 5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     TRUE - If the scroll was 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the scroll was unsuccessful. If this occ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because the function receive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SWNERASE(win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erases a window from the screen. If sta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iled) windows are on the screen, the topmost window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rased first. All subsequent erasures must be do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ma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obey the video access metho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     TRUE - If the erasure was 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the erasure was unsuccessful. If this occ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because the function receive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WNSAVE(window, 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   This is a special purpose function that allows the text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window to be saved in a Clipper MEM file.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ents of a window are saved including the color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M filename specified exists, the contents of the 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will be lost and the new information stored 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obey the video access metho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- A valid DOS filename. If an extension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FC will be used as the default. The filenam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ust be delimited with quote ma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: _WNSAVE(wn, "TE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 TRUE - If the function was successful in reading and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windows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the function was not successful in re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ving the windows contents. This return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ccurs if the the target window is not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WNRESTORE(window, 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   This is a special purpose function that restores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window that was previously saved by the _WNSAV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arget window must be on the screen and the same siz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original window the _WNSAVE() function used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. If the window size differs,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- A valid DOS filename. If an extension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FC will be used as the default. The filenam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ust be delimited with quote ma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: _WNRESTORE(wn, "TE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         TRUE - If the function was successful in writing the sa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ents back to th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the function was not successful in wr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back to the window. This usually occur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target window is not on the screen,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dicated file can not be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WNGETBUF(window, buff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   This is a special purpose function that reads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a window and stores it into a buffer. This is the 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function used by the _WNSA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must be initialize to a size that will 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window. The buffer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byte .... character in the first column and first row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nd byte .... color attribute of the specified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subsequent bytes follow this same pattern. The siz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buffer required can b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size = (number of rows * number of columns)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buffer initial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SPACE((numrow * numcols) *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SPACE((_SWN_ROW(window) * _SWN_COL(window)) *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buffer space is not large enough, unpredictable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obey the video access metho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- A Clipper initialized memory variabl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store the content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 TRUE - If the function was successful in stor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the function was unsuccessful in stor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in the buffer. This will usually occu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arget window is not on the screen,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 were receiv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WNPUTBUF(window, buff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   This is a special purpose function that writes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buffer created by the _WNGETBUF() function,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et window should be the same size as the targe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as used to create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andard string can not be written to a window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The function expects the buffer to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s that created by the _WNGETBUF() function.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_WNGETBUF() fucntion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uff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obey the video access metho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- A Clipper initialized memory variable whos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placed there by the _WNGETBU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 TRUE - If the function was successful in wri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buffer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the function was unsuccessful in writ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in the window. This will usually occu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arget window is not on the screen,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 were receiv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WN_DBF(window, "field" [,"field","field".....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   This is a special purpose function that allows a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viewed through a window.  The function take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keyboard and provides maneuverability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Record selection can be accomplish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All an operator has to do is point to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require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 valid window number that has been initialized and dra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_SINIT_WN(), and _SDRW_WN() functions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he database being windowed must be the selecte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use. Suppose you have two databases open and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field information from area 1. This section of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 required for the function to operate proper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op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ATA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ATA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window view of DATA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N_DBF(window, "customer", "address", "city", "state", "zip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fields from the current area with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names. In the above example, all field name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haracter type fields. The quotes around the field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quired. There are exceptions to this,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 of pointer used by this function is selectable.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ypes are available. Please refer to the _SST_PTSL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and logical fields are directly supported b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Logical fields do not display as .T. or .F.,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 are  displayed as 'Y' for  true (.T.) and, 'N'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(.F.). To indicate one of these fields simply en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name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 are allowed, as long as the result i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character string. Numeric and date fields can be acces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is function only if a method/function of conver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a character or character string is provid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 to accomplish this is usually another function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_WN_DBF() function will implement the method/fun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 through macro expa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arification as to a method/fun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method is an action that is not strictly categorized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unction but still results in a character or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result. This can best be describ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ield1 and field2 are character typ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eld1 + field2" &lt;--- This is called concat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can be seen, this will still result in a character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tring. There may be other methods, b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serve as a good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should not need clarification. For those tha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fully understand what a function is or does, m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reference works that deal with the 'C'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ive you a complete description. It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referenc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dling of data conversion from numeric to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date to character is implemented in a fash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more flexibility to the programmer. Clipper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ood set of conversion routines but they are not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available. The design of this func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mer to specify the method/function to use.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/functions can be Clipper internal routines,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own design, or routines acquired by you. Due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exibility, certain precautions must be t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autions to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If the method/function is not a Clipper internal routin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suggested that an 'EXTERNAL method/function nam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ation line be placed somewhere with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lication to insure it is included during the link p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EXTERNAL LOGTO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The programmer should fully understand what the retur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should be from any method/function used for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version. The method/function MUST return a character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he method/function can not be a procedure.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not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You must follow the section describing the syntac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quirements foun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describes the data conversion methods using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te fields as a reference. Be aware that data con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not strickly limited to those field types. Althoug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ve discussion does apply to the numeric and date fie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, you may also provide a method/function for con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ogical fields or special formating of character fiel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nstance, if you require a more verbose display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fields than what is supplied by this functio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reate your own function for this purpose and specif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the data conversion method/function to use. The bott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is this; Any method/function that returns a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haracter string result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ctical requirements for data con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wo methods are available if data conversion is to be u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keep in mind that character and logical type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rectly support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following descriptions, 'wn' refers to a 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 number returned by the '_SINIT_WN()' functio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ame' refers to a character field and 'number' ref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hod 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called the 'DIRECT' method. It is prefer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require readable code at the expens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 = _WN_DBF(wn, "name", "STR(number)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STR() function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conversion. Note the quotes surround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; these quotes are required. If the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not present, the application will experien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 conflict error. This is the same method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direct support of the character and logica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s. The difference being, a function is par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hod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called the 'INDIRECT' method. It is pref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require flexibility at the expens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var = "STR(number)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 = _WN_DBF(wn, "name", mem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STR() function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conversion. Note that quotes do not sur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containing the method/function string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uotes are placed around the memory variable 'memvar'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error will occur, the function will simpl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ents of the memory variable in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checking is at a minimum in this functio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mer must bear most of the responsibility to insu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parameter values are passed. The function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parameters passed to it, and these parameter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assed in sequence. The following construct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s = _WN_DBF(wn1, "customer", ,"address", "city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issing ^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arameters were passed as above, unpredictable result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. This function will try to recover and provid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grity. This is not guarante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 this writing, you cannot specify a scope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Meaning that this construct would be invali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N_DBF(window, "field1", "field2") for city = "ATLANT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a filter, and the function will respect s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, until such time as it is removed. If a filter is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lay may be detected when moving from one record to an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lay is not caused by the _WN_DBF() function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 command itself, as it moves through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decide if the record qualifies. It is quite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 records pass the filter, therefore no fiel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necessary that the window be the same width or wi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field information that will be written. If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wider than the window, it will be trunca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the window. The information in the databas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ed. The field information is truncated for wri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een only. The total combined length of all fiel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can not exceed 512 characters. This restri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the _SWTE_RECS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euvering through the database is accomplish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special keys on the numeric key pad. The "Up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wn" arrow keys allow moving from record to record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p" arrow key is pressed, the database record poin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oved to the previous record. If the "Down" arrow ke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, the database record pointer will b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record. Depending on the pointer position in the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information may be scrolled up or down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ppropriate. The "Left" and "Right" arrow keys allow p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r right through the field information specifie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eft" arrow key is pressed, the field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window will be scrolled off the screen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nformation will be shifted to the left. Any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right that was not visible, can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. Pressing the "Right" arrow key has the opposite eff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Home" and "End" keys move the record pointer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ast record displayed in a window. The "^Home" and "^E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^ = Control) keys will move the record pointer to the to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database respectively. The "PgUp" and "PgD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 keys allowing paging through the database. The p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ze is dependant on the size of the window.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window consisting of 10 rows, then the page siz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10. If a window consists of 5 rows, then the pag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5 etc. If a vertical scroll has occurred, it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effect. The movement through the database, regardl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key pressed, will maintain the current scroll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selection can be accomplished by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ointing to the desired record or, if no record is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ESCape key will cause the function to retur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It is up to the calling process to take appropriate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return value of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- Window number returned by the _SINIT_WN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eld" - Field or data conversion method/function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. Please refer to the above text for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ination of data conversion techniq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,"field","field"...] - Up to 9 more fields or data con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hods/functions may be specified for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10, whose combined length does not exceed 5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  Record number - The function will return the record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0            record currently being pointed to if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is pressed, or 0 if the escape key is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BIGSTR(String, col, row [, color code string, VAM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   This function will write BIG strings to the screen. Th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each character is 8 columns wide and 8 rows long.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can be used to create attractive startup scree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safe string size is 10 characters. This is du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each character that is printed. The color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VAM are optional. If not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white characters as the color and, DMA as th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- The string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 - starting column coordinates. Adjust the star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lumn coordinates or the string size to ins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 will not exceed the screen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w - starting row coordinates. You should not specif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 coordinate higher than 16. If you d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will exceed the screen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 string - Character variable containing a string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lor code. The color code string t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oreground/intensity/blink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use any character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de string, but a slash is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   Only the foreground color is specified as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function. If you wish to set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to something other than White on Black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lipper SET COLOR TO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are the codes used for color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       ==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       ==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        ==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       ==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       ==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       ==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        ==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        ==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        ==       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        ==        HIGH INT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 to the _WN_DBF() function for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ying a color code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M - Video access method to use. Valid argument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For direct memory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. For BIO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Clipper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     TRUE - If the function was successful in writing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the function was unsuccessful in writing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will occur if the function receives invali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or Clipper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EWCOLOR(start col, start row, end col, end row, color code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opsis       This function will change the color in the specified area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een. It will not disturb any text that may occu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et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unction uses only DMA as the access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col - The column in which to start the col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row - The row in which to start the col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col - The column in which the color change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row - The row in which the color change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 string - Character variable containing a string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lor code. The color code string t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background/foreground/intensity/blink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use any character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de string, but a slash is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are the codes used for color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       ==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       ==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        ==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       ==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       ==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       ==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        ==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        ==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        ==       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        ==        HIGH INT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 to the _WN_DBF() function for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ing a color cod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 TRUE - If the function changed the area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f the function could not change the area a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usually occurs if the function receive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