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ETUP.EXE v1.3 for the rC-Modem v3.3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cmodem you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 it request what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modem /p=1/rx/n=5/pause/s=q/d=3  or  rcmodem /p=2/b=300/bbs/t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cmodem.cfg created with rcsetup.exe, and the bat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modem  (for rx)  or  rcmodem /t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th rcmodem /p=i/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CSETUP you c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rt                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aud                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ise              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ze       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turn stop           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bbs             </w:t>
        <w:tab/>
        <w:t>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lay         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op error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tal error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covery             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rt com3 or com4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rq for com3 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rt com3 or com4 and corresponding irq line are to be chang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is not "standard". See default values in "rcmodem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ETUP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ly the contents of a cmodem.cfg, use the /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cmodem.cfg exists, IT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mand line has priority over cmod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o Pare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Cultural Hanns Ludwig Lip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LL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