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MODEM running on FALCON, FeatherNet and WildCat! BBS system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ound to work on AT/XT class machines under MS-DOS 3.3/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DR-DOS 5.0/6.0, PC-MOS 4.1, Concurrent DOS-XM 6.2, an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386 3.0.  My machines all run PHOENIX 2.52 BIOS for XT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CLONE has an early (1987) PHOENIX BIOS licensed to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PHOENIX 3.06), my 386-25 had AWARD 3.11 BIO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-40 has an AMI BIOS.  NMODEM has been tested with TELIX 3.11/3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4.31f and GT1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dems are EVEREX EV-940 models with ROCKWELL Chip set or MIC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V32/V42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ence problems with NMODEM.EXE try NMTERM.EXE!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version works then you must suspect the way the 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 you are using does a shell to DOS as whats causing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 could be caus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S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ultiple Comm ports at same address and/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roblem can be a real killer since most diga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NOT even detect this problem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this environment and others won't. I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ct that NMODEM has worked in a variation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 CENTER, but DOS, Hardware, BIOS,etc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oubles in this area.  I suggest going to COM3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support COM3:. Most problems involve COM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:.  I finally had to switch THE COMM CENT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from a buggy EM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uggy UART in port.(many buggy UARTS are out t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d UART interface built into NMODEM (my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orrect switch settings on modem and/or incorrect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ssing wrong port # to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assing wrong data to NMODEM for port#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rly versions of DOS 4.01 had a major bug which can 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inconsistent operational problems. All 1988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!  Early 1989 versions were bad!  After April/May 1989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sued for MS-DOS 4.01 which seems to finally clean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eleased a replacement for PC-DOS 4.01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ct the problem. The MS-DOS 4.01 patch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SMATIC (415)-969-4159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tries to be very straight forward and NOT use 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documented features of DOS.  Video cards and som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have undocumented side effects and/or operational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cause unsuspected problems.  If your ROM BI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, AWARD, AMI or IBM then it could be causing problem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LL BIOSs have bugs which were resolved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If your BIOS is an earlier version it c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. (Early is pre-1990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 problem floppy controller as reported by one of my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ude of variations of hardware, software,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OS types in IBM "compatable" machines makes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everything.  I have made an effort to establish so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lieve it will function, but cannot guarantee it will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Hayes Compatible" does NOT mean the modem is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ndard"!!  The EVEREX modems are NOT 100% Haye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 heavens", however they do respond basical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YES" would with many powerful extensions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mand set.  All modems are "compatable" in vary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 will interact differently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ere are a glob of "communications libraries" for Pascal 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is the complexity of the subject.  I note tha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(Async Professional, Silvercomm, Greenleaf, LiteComm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Manager) are continually updating to adjust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een articles, books, Public Domain code, sharewar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code that were in total conflict as to what w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write a program.  Each of these efforts were valid a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ased on different knowledge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Nmodem does NOT use any of the libraries, however I d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amine their code as well as the Public Domain offe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.  I make my best guess as to who is mos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You should make sure your modem is initialized with "&amp;C1 &amp;D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n the modem init string used by your com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  Most modems do NOT use these item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st critical with modems that run higher than 2400 b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problems with slower modem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