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gt;Tphone.Exe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hone is a Terminate and Stay resident Term Program. Use is ver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initiate the program type ALT-LeftShift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t parameters first time you load it up. Your parame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 every time you load it, and may be changed from a comma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leased into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hone is a production of SYS development, specializing in com progra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... It is a part of Force Development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quest that if you enjoyed or found the program useful that you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donation to SDC... Any amount would be helpful... Just a littl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courage the future programmers. All software written by FDC and SD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High School students, many under 17 yrs. of age, it would b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support in some way...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Force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16 Centa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Paso, Tx 799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/M.O's to Bobby Beckm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