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18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18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18 assembler vs. the RCA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18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18 assembler vs. the RCA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A format  level 1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coments are delimited by            ;coments are delimited by</w:t>
      </w:r>
    </w:p>
    <w:p>
      <w:pPr>
        <w:pStyle w:val="PreformattedText"/>
        <w:bidi w:val="0"/>
        <w:jc w:val="left"/>
        <w:rPr/>
      </w:pPr>
      <w:r>
        <w:rPr/>
        <w:t>.. two periods                        ; a single 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the RCA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8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1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18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18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18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18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18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18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18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18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18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18.COM         The PseudoSam 18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18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18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18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18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18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18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18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18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18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18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18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