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plete Bartender's Guide Ver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-1994 by L.O.U.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artender's Guide is an unique program that offers you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st database of cocktails, mixed drinks, tips and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cocktail programs are little more than recipe books:  you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that you like and the program prints it out for you. 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ender's Guide's approach is that the amateur user should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l all his friends by passing himself off as an experienced barten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xperienced bartenders must have access to a vast database of recip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every customer's need.  The program also has the added advantag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o experiment with mixing drinks, you can add your own cre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.  In other words, your choice is no longer 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made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, you will receive a copy of the Delux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Bartender's Guide.  This has thousands of recipes and a mul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featur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complete A to Z of drink, an on line encyclopa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bing hundreds of drinks and drink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ic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Lots of new tips and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dictionary of bartending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list of books which budding bartenders could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list of addresses of associations which might further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dding bart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 measures conversion facility that allows you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ots, ounces, metric, teaspoons 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uid measurements known to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just $20 or R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How to Use The Complete Bartend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omplete Bartender's Guide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uto-detects your screen-type and has been tested to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display types (Hercules, CGA, EGA, VGA). The  Complete Bartender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is entirely menu-driven and can be operated with either a m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Using A Mouse With The Complete Bartend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elect the menu item of your choice by moving the cursor onto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you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Using A Keyboard With The Complete Bartend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artender's Guide can just as easily be operated with 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activate the menus with the ALT-key, navigate with the arrow-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with ENTER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t to it.  We hope that this program brings you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Features In The Delux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uxe Version of The Complete Bartender's Guide has many exci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o registered user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RECIPES. The shareware version of The Complete Bartend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scratches the surface as far as recipes go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 than 2000 (two thousand!) recipes available, at the to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. This means that you can try a new recipe every day for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ORE RECIPE DATABASES. Registered users will have access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 excluded from the shareware version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e Based Recipes: Most people are used to drinking wine on its 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however one of the most versatile mix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. Add an aura of importance to any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erving a refreshing wine based cock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eur Based Recipes: Some people say that the taste of distilled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ins the a mixed drink, but that's no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liqueurs. The sweet and creamy tast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queurs and liqueur based recipes ar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weeten-up you lif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Alcoholic Drinks: It is a not true that you have to drink alcoh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joy yourself at a party. Non-alcoholic drin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e just as much fun especially if you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h Recipes: Gone forever are those dull, watered-down end-of-the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es. Add more spice to your parties, but bewar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se concoctions really pack a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Drinks: Just the thing you need for those cold winter night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curable insomniacs among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e Specialities: The secret specialities of the world's great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hotels are now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HINTS &amp;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freeze a bottle of vodka in a block of 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you do to get rid of that hang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e secret of a good cockt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handle sta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know the answer to these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uxe version of the Complete Bartender's Guide offers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more of the tried and tested hints, tips and shortcuts of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A TO Z OF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-Z of Drink-database offers you an on-line encyclopaedia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and even some of the more obscure alcohols of the world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drinks. The entries offers the user an informativ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ected alcohol which will instantly equip the reader with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impress his friends with hi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ST OF USEFUL BOOKS FOR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Complete Bartender's Guide offers one of the mo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nks and drink-related databases available, it is impossi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s much detail of specific subjects such as the history of cock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books available which are completely devot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drinks such as the Martini. These books could quench your th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knowledge of mix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ST OF USEFU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the Complete Bartender's Guide will spark an interest in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 of cocktails, mixed drinks and mixology in general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ase, then we provide information on several associ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ies which offer help and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MEASURE CONVERS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andy and useful measure conversion tables allows you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surements given in the recipe to one which you might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. This tool can also be used if you want to turn a cocktail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punch recipe and you need to convert the measures to bott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or only $20 or R5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Complete Bartender's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artender's Guide is shareware.  That means that you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are it with your friends and upload it to your BBS, as long 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and are not tampered with.  We also welcome 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rovements you would like to see, that way future versions of th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useful extra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Bartender's Guide is not in the public domain; it is not f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areware.  Shareware is a low-cost way of selling softwar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fancy and expensive packaging, advertising in expensive magazin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through retail stores that add a mark-up, sharewar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via electronic networks and by word of mouth.  This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dvantag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you are able to try out software before you buy it. 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paying a hundred dollars for software that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Second, since distribution is so inexpensive, you can ge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hea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, though.  Many people who use shareware never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violate the honor system by which this software is distribut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, they hurt everyone, because if too many people violate the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will collapse.  That means no more '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' software, and it means there will less software availabl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find The Complete Bartender's Guide useful, please registe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n upgrade to the deluxe version which offers you m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not in the shareware version.  Your registration fee also help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improve and add to our product and bring out bet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artender's Guide is copyrighted software.  Howe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copy and share the shareware version with others as long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is made for the software and ALL the files are distributed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you find The Complete Bartender's Guide (shareware version)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a copy to your friends, just include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please send us any ideas, tips and recipes you have which will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product and our service to you.  Please feel welcome to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internet email to: fields@seagoon.ee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quality software with others is an important part of making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and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Complete Bartender's Guide Ver. 3.3, either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out the form from the program, or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FORM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t out and send 20 $US (cash) or 28 $US (cheque or money ord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5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.O.U.I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 Lo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mesbury 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Bartender's Guide Ver. 3.3 is Copyright 1993 through 199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.O.U.I.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make copies of The Complete Bartend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. 3.3 and distribute them to others so long as the files BAR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*.CRD database files are distributed together and un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other than a small disk copying, on line fe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artender's Guide Ver. 3.3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without warranty of any kind, expressed or implied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mited to the implied warranties of merchantability and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.O.U.I.S. accepts no responsibility for damages,including loss in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in sales or any other incidental or consequental damages,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or inability to use the Complete Bartend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rranty gives you specific legal rights, and you may have other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vary from state to state. Some states do not allow the ex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