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M          E X P R E S S W A R E           Orders(800)753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 Box 1800                 Phone(206)788-0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uvall, WA  98019                Fax(206)788-449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BS(206)788-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ANTITY    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3.5"/5.25"   EACH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Sets are for evaluation only; Registered Copi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, Program Diskette(s), Technical Support, and News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(V4.xx) Disk Set               ___/___    $15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tabas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               ___/___    $6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ALC (V4.xx)  Disk Set               ___/___    $15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               ___/___    $5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GRAPH (V1.xx) Disk Set               ___/___    $10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sines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               ___/___    $2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(V4.xx) Disk Set               ___/___    $15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book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               ___/___    $34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SIDE (V1.xx)       Disk Set               ___/___    $10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deways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               ___/___    $1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$__3.5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: $3.50 * UPS 2-DAY AIR: $5.00 * Foreign: $15.00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 residents add 8.1% Sales Tax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 DAT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 PHON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 ADDRESS__________________________MAILING ADDRESS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STATE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C #:(or send check)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______/_______     SIGNATUR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: EXPRESSWARE 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ces subject to change without notice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program from a User's Group or a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be put on Expressware's mailing list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on upcoming releases and notific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fill in your name and address below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18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vall, WA  9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State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______File Express version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ressware products used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grams.  If you have any ideas or comments that w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working hard to make Expressware software the best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