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roduction to GL general ledger version 1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avid C. Osh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219 Harding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mes, Iowa 50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immortal words of Captain James T. Kirk, "We grow wear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olishness."  What the PC world mostly needs now is a good, low-end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dger program in the public domain.  One that can knock the $100 preten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nd ALL other shareware gl's) out of the running.  Well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GL, sometimes pronounced "Jill", a general ledger program and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doctor ordered.  GL is n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rote this program.  I'm not a CPA, but I am a fairly ok programmer -- and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 my own books with these routines.  I wrote GL in Microsoft C v4.00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code is available for $7.50 per line whether code or comments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't afford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THE EXECUTABLE FORM OF THE PROGRAM, AND ALL ITS FUTURE INCARN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HEREBY PLACED IN THE PUBLIC DOMAIN FORE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** LEGAL STUFF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t Patham, do I hate disclaimers!  This program is nothing more than the G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purports to be.  It is complete and requires nothing else to run.  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hing but keep your books.  I am not an accountant, and nothing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or its documentation should be regarded as fiduciary advice or couns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de for yourself whether my program is any good, BEFORE you pay for it!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LIKE what you see here, if you USE this program, then you OWE it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cience to pay me what the program is worth.  This kind of General Led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 LONG time in coming ... PAY UP, and let's keep it arou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, and you should, give this program away to your friends.  My plea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ey applies to them too!  In fact, may the Great Hooha of Parsimony la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gg in your back yard if you DON'T pay up and DON'T pass this program around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please, please, please -- distribute the WHOLE program, and ALL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UNCHANGED.  Don't add to it.  Don't subtract fro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 requires some variety of IBM personal computer or a perfect clone --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include the IBM PC Jr, or those clones which don't have a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video memory map or don't support IBM ROM-BIOS or at least Phoenix 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have at least 512k of memory, a 20 meg hard disk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ackspacing standard printer" such as an IBM Graphics Printer, Epson RX-8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nasonic KX-P1091 or similar ilk.   The printer must respond to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space (Ctrl-H), formfeed (Ctrl-L) and CANCEL (Ctrl-X) characters -- a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the printers mentioned.  The printer should have either wide carri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 command to set COMPRESSED text.  You may specify printer setup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ide- versus narrow-page printouts.  GL does not directly support sing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et feed printers, and assumes continuous for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ope you're getting the idea -- this GL program isn't kidd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 has two strong visual metaphors for data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General Journal display suggests actual T-Acc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Check Register and Deposit Slip routines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 prints out these basic financial repor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omplete General Journal audit tr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rial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etail general led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tatement of account (with dun message for accts 120 to 129 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onsolidated balance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tatement of revenue &amp; exp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GL does NOT report Cash Flow, but DOES keep data on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ained Earnings (see Query Accou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 has a powerful Chart of Accounts, all things considere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Number of accounts limited by memory (over 1000 in 512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aster and subaccounts, as well as regular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Nine FULLY OPERATIONAL levels of Break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On-line Chart inspection when requested during 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tandard 3-digit account codes (optionally 6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ccount number ranges are pre-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AS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0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0 EQU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99 Retained Earnings (pre-defined, undele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0 RE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0 to 999 999 are EXPENSE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n several pricey GL's on the market, the Chart "doubles" as instru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Balance Sheet report writer:  You specify left, middle or right colum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which to print the account balance, and you may include on-the-fly tot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ubtotals specified by non-posting "Break Total accounts".  Head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 accounts are printed in doublestrike mode for visual emphasi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, regardless of their user-assigned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find MS-DOS general ledger packages for $100 on the market,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reak Total levels do not work as advertised.  Mine do, and always hav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 supports Periodic Close the old-fashioned way, by posting closing e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General Journal which is NOT erased.  Year End, on the other hand, er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ld ledger files and posts account balances forward to a new,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ger -- if you decide to us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data enters the General Ledger through the General Journal.  That mea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 Journal RULES FOR DOUBLE-ENTRY BOOKKEEPING are strictly enforc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you can use the Check Register function to record your check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familiar style.  The Check Register routine then formats a proper Jou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y for you -- automatically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eneral Journal model followed here is very simple.  GL provides a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aphor of the Journal page, complete with columns.  There are also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es which signal the ACCOUNT TYPE (asset, equity, etc.), and which colum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o increase or decrease the account balance!  This level of gratuit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-holding is unpreceden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eneral Journal rules most likely to bother beginning bookkeep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 Transactions MUST balance when they ar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 The DEBIT (left) column must be entered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)  There is NO WAY to modify an account's balance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making a complete double-sided Journal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)  No single account number may appear twice in a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le b) especially means you must think the transaction through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ing it -- or else use the Check Register!  The Check Register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force rules b) or d) for Journal entry, since it works under a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ient set of assumptions (since more is known about what you inte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re is any obvious advantage to this scheme of things, it i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 Journal provides an absolutely dead accurate and complete audit trai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 Balance is almost a waste of time since your books are INVARIABLY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lanc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of distributions you can make in one transaction is also 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memory, and not by the program itself.  A couple hund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s is unreal, maybe, but it's not a problem, either!  The Year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 takes advantage of this fea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viously, the General Journal part of this GL was written for novic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professionals who actually LIKE to think in terms of T-Accounts. Well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't have everything!  That's a joke, of course.  Don't be mislead -- lac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or in the General Journal is the most frequent complaint that CPA's lod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st commercial accounting software.  GL does NOT suffer that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a lot of $600 bells-and-whistles that AREN'T here, naturally, but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 around!  You might find more than you expected.  I use this progra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 4 credit cards, a checking account, and about a dozen each of Accou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able and Accounts Payable.  Data entry sometimes requires thought.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ports are nice, and I know where I am financially for the first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Enjoy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.S.  I will be happy to answer questions about the program (if possible)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rite them down and send them along with the suggested contribu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ill not (by law, may not) answer any questions about accou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need a good book on elementary accounting, I'd recommend "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ing Works: A Guide for the Perplexed," by Edwards, Hermanson, Salmon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Kensicki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book, published by Dow Jones-Irwin, has the best first chapter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ly to find anywhere.  It was written for executives who are NOT primar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