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va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5-06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anything like me, birthdays and anniversari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of sneaking up on you.  I was always making last-minut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ard shop and the post office in an attempt to ge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no more.  Advance Notice is my personal early war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pending family events.  Called from my AUTOEXEC.BAT fi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reminded of upcoming occasions every time I tur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Adva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n idea of what Advance Notice can do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 60 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Notice will display all events in the 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ing in the next 60 days.  As another example,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30 AN.DAT /P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vents in the next 30 days would be displayed, and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a pause of fifteen seconds before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Notice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examples showed how Advance Notice c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OS prompt, but you will probabl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within a batch file, most likely AUTOEXEC.B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ill be reminded of upcoming events each time yo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syntax for Advance Noti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xx filename.ext [/P#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xx = Number of days to look into the future (e.g. 15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, etc.) up to 365 days, 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.ext = Name of data file: if the data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urrent directory, its file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in full, including the path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, if AN.EXE and AN.DAT we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UTILITY directory, and you wanted to ca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ce from your AUTOEXEC.BAT file,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UTILITY\AN 30 C:\UTILITY\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P## = Pause time: if no number is given (e.g. /P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 Notice will pause at the end of it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"Press any key ...", and wai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a key.  If you specify a number (e.g. /P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dvance Notice will pause for thirty seco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d of its run, then exit.  The pause 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ut shor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e pause time is an optional parameter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is not on the command line, the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Notice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Notice data files are arranged in a very simp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file may be created with a text editor 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word processor.  However, the file must be sav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(sometimes referred to as "non-document" mode)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t, use the DOS command TYPE to display your data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ee straight ASCII text, with no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.DAT file included with this release of Advance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as an example of how to set up your data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file as a template for entering your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there are only two types of lines in a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data file: comments and dates.  Comment lin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ngle-quote (') character, and are used for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.  Basically, comment lines and blank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dvance Notice, and ar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lines must begin with the date, and can b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-DD     MM/DD     MM-DD-YYYY   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"MM" = month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D" = day (0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YYYY" =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e is separated from the date by at least one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p to sixty characters in length.  Notes more than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ng will be truncated befor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Notice is copyright 1990 by Randy Rasa.  It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are encouraged to distribute it to all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t is distributed unmodified and in its entirety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.EXE 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.DAT ......... a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.DOC .........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PRN ..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o more than five dollars ($5.00) is charg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Notice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Adva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Notice is freeware.  You may use it, pass it a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t away as you wish.  You are not requir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find the program of use (and if it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 once or twice), you are encouraged to register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  Registration costs five dollars ($5.00), 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eive a disk containing the latest version of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, along with fully functional evaluation copi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I have written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r Squares ........ a competitiv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tegy ............. a game of skill, luck, and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ntration ........ the classic memory stretch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rel Dodge ......... a simple, fun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ck Blackjack ...... a nice game of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f ................. 18 holes of the solitair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ety Blank ....... a flexible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IT ................. a fast ASCII fil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adding new programs all the time, so I'll probab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hatever  can fit on one disk, using the new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  If you have any specific requests from the abov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sider registering.  For a very small invest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a lot of useful software, and you'll b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/freeware concept, which made this progra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, print out the REGISTER.PRN file, fill it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it in.  You may print the registration form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REGISTER.PRN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problems with Advance Notice,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 for enhancements, please let me know, and I wi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 Date   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0  01-06-90  Personal version, not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1  05-06-90  Added pause option (/P#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