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 WIS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 of CALENDAR WISE on either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when you register you are assured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IKE WISE" newsletter, which features news items and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CALENDAR W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count subscription rate for Shareware Magazi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's leading shareware publications.  The $14.95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ate is reduced to $9.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FREE membership kit for CompuServe, an on-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electronic mail, shareware librarie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shopping, and much more.  A $15.00 usage cred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packages are offered to user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fessionally bound USER REFERENCE MANUAL.  Complet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this attractive manual makes using CALENDAR 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can be!  It's a great tool to have handy on a sh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 is offered via phone, fax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or the current CALENDAR WI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bstantial DISCOUNTS are offered on the newest vers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Keep on top of all of the newest enhancements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ntastic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 PACKS of other great ASP shareware.  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lected some of the best shareware available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categories.   Application programs(including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 screen blanker, virus program), Education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great for younger children), and Games(including 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gle).  Movies to Go is always included!  It'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base of all of your favorite movies!  (All Val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ubject to change, Also, just as with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products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pectiv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liday Calendars (legal, religious, etc). We've set them 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merge them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indows Icons for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 via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notices for major revision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doesn't include the profession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Value Packs.   It's a great  option fo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ultiple copies, but don't need more manual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 to use  CALENDAR WISE  on multiple 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 you must register each copy.  Site license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available! 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  [                    ]  (20 character maxim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The Registration Name will appear on all calendars and must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 provided or the registration reminder scree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ppear upon exiting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Prov    ________________</w:t>
      </w:r>
    </w:p>
    <w:p>
      <w:pPr>
        <w:pStyle w:val="PreformattedText"/>
        <w:bidi w:val="0"/>
        <w:jc w:val="left"/>
        <w:rPr/>
      </w:pPr>
      <w:r>
        <w:rPr/>
        <w:t>Zip           ________________</w:t>
      </w:r>
    </w:p>
    <w:p>
      <w:pPr>
        <w:pStyle w:val="PreformattedText"/>
        <w:bidi w:val="0"/>
        <w:jc w:val="left"/>
        <w:rPr/>
      </w:pPr>
      <w:r>
        <w:rPr/>
        <w:t>Country       ________________</w:t>
      </w:r>
    </w:p>
    <w:p>
      <w:pPr>
        <w:pStyle w:val="PreformattedText"/>
        <w:bidi w:val="0"/>
        <w:jc w:val="left"/>
        <w:rPr/>
      </w:pPr>
      <w:r>
        <w:rPr/>
        <w:t>H/B Phone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acquire CALENDAR WI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Coworker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talog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ffer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main application(s) for CALENDAR WISE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COMPUTER USE                Number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gistration Package                     -  $29.99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                                -  $24.99 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COMPUTE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erver on local area network (2 manuals) - $149.99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E OR GROUP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ies interested should contact BLUE CAN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license agreement. Discount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5% for 5 copies,and reach 60% for 100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discounts  are   offered  for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from  user group members, 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educational groups.               -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3 Value Packs                       - $4.99 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disks                               - $2.99  ______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manuals                             - $9.99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/ TA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Carolina residents add 4% sales tax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/Handling:  USA-$3  Canada-$4  Others-$7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$1 survey discount and/or $5 distribution discount     (-)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    ___ 5 1/4  ___ 3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Pack   ___ Applications ___ Education ___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VISA           Cardholder's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MASTERCARD     Number: _________________________ Expiration: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Mail your registration with a check, money order,or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BLUE CANNON SOFTWARE, PO Box 7641, Charlo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, 2824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Have the name you want to appear on all of the calendar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and your credit card information available.  Ou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1-800-779-0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Be sure to fill out the credit card information.  Our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04-398-0928 ext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:  Make a copy of REGISTER.DOC to upload. Fill 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  Be sure and complete  the credit  card information.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 is 70372,421.   We can  also be contact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 - NNHP69A,  GEnie - M.BUCHANAN2,  and AOL - MIKEB106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ly  agents  are available to take  registrations in  Europe and</w:t>
      </w:r>
    </w:p>
    <w:p>
      <w:pPr>
        <w:pStyle w:val="PreformattedText"/>
        <w:bidi w:val="0"/>
        <w:jc w:val="left"/>
        <w:rPr/>
      </w:pPr>
      <w:r>
        <w:rPr/>
        <w:t>Australia.  Their contact information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from  Britain,  Ireland,  and Scandanavia  can register</w:t>
      </w:r>
    </w:p>
    <w:p>
      <w:pPr>
        <w:pStyle w:val="PreformattedText"/>
        <w:bidi w:val="0"/>
        <w:jc w:val="left"/>
        <w:rPr/>
      </w:pPr>
      <w:r>
        <w:rPr/>
        <w:t>by sending this information to Hillfoots Data Services,  Mains House,</w:t>
      </w:r>
    </w:p>
    <w:p>
      <w:pPr>
        <w:pStyle w:val="PreformattedText"/>
        <w:bidi w:val="0"/>
        <w:jc w:val="left"/>
        <w:rPr/>
      </w:pPr>
      <w:r>
        <w:rPr/>
        <w:t>Tillicoultry,  Clackmannanshire,  FK13 6PQ, UK.  The registration fee</w:t>
      </w:r>
    </w:p>
    <w:p>
      <w:pPr>
        <w:pStyle w:val="PreformattedText"/>
        <w:bidi w:val="0"/>
        <w:jc w:val="left"/>
        <w:rPr/>
      </w:pPr>
      <w:r>
        <w:rPr/>
        <w:t>in Pounds Sterling is :  Full Registration Package - 16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- 13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 Registration -  83.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forget shipping and handling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from  the remainder  of Europe can  register  by sending</w:t>
      </w:r>
    </w:p>
    <w:p>
      <w:pPr>
        <w:pStyle w:val="PreformattedText"/>
        <w:bidi w:val="0"/>
        <w:jc w:val="left"/>
        <w:rPr/>
      </w:pPr>
      <w:r>
        <w:rPr/>
        <w:t>this information to  Credit Suisse,  CH-3800 Interlaken,  Switzerland,</w:t>
      </w:r>
    </w:p>
    <w:p>
      <w:pPr>
        <w:pStyle w:val="PreformattedText"/>
        <w:bidi w:val="0"/>
        <w:jc w:val="left"/>
        <w:rPr/>
      </w:pPr>
      <w:r>
        <w:rPr/>
        <w:t>0367-206054-50, Abegglen Heinz.  The registration fee in Deutschemarks</w:t>
      </w:r>
    </w:p>
    <w:p>
      <w:pPr>
        <w:pStyle w:val="PreformattedText"/>
        <w:bidi w:val="0"/>
        <w:jc w:val="left"/>
        <w:rPr/>
      </w:pPr>
      <w:r>
        <w:rPr/>
        <w:t>is:  Full Registration Package  - 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- 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Registration - 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shipping and handling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for Australia can register by telephone  (02) 519-4233,</w:t>
      </w:r>
    </w:p>
    <w:p>
      <w:pPr>
        <w:pStyle w:val="PreformattedText"/>
        <w:bidi w:val="0"/>
        <w:jc w:val="left"/>
        <w:rPr/>
      </w:pPr>
      <w:r>
        <w:rPr/>
        <w:t>or FAX (02) 516-4236 or by mailing this information to Budgetware,</w:t>
      </w:r>
    </w:p>
    <w:p>
      <w:pPr>
        <w:pStyle w:val="PreformattedText"/>
        <w:bidi w:val="0"/>
        <w:jc w:val="left"/>
        <w:rPr/>
      </w:pPr>
      <w:r>
        <w:rPr/>
        <w:t>PO Box 496, Newtown  NSW 2042, Australia.  The registration fee in</w:t>
      </w:r>
    </w:p>
    <w:p>
      <w:pPr>
        <w:pStyle w:val="PreformattedText"/>
        <w:bidi w:val="0"/>
        <w:jc w:val="left"/>
        <w:rPr/>
      </w:pPr>
      <w:r>
        <w:rPr/>
        <w:t xml:space="preserve">Australian dollars is: Full registration Package - 37.99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-  44.9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N Registration -  229.99,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and handling is included.</w:t>
      </w:r>
    </w:p>
    <w:p>
      <w:pPr>
        <w:pStyle w:val="PreformattedText"/>
        <w:bidi w:val="0"/>
        <w:jc w:val="left"/>
        <w:rPr/>
      </w:pPr>
      <w:r>
        <w:rPr/>
        <w:t>BLUE CANN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orders directly to BLUE CANNON SOFTWARE - Visa payment</w:t>
      </w:r>
    </w:p>
    <w:p>
      <w:pPr>
        <w:pStyle w:val="PreformattedText"/>
        <w:bidi w:val="0"/>
        <w:jc w:val="left"/>
        <w:rPr/>
      </w:pPr>
      <w:r>
        <w:rPr/>
        <w:t>would work best, but postal money orders are available at your local</w:t>
      </w:r>
    </w:p>
    <w:p>
      <w:pPr>
        <w:pStyle w:val="PreformattedText"/>
        <w:bidi w:val="0"/>
        <w:jc w:val="left"/>
        <w:rPr/>
      </w:pPr>
      <w:r>
        <w:rPr/>
        <w:t>post office,  or  international  money  orders  are  available  from</w:t>
      </w:r>
    </w:p>
    <w:p>
      <w:pPr>
        <w:pStyle w:val="PreformattedText"/>
        <w:bidi w:val="0"/>
        <w:jc w:val="left"/>
        <w:rPr/>
      </w:pPr>
      <w:r>
        <w:rPr/>
        <w:t>American Express.  Currency conversion will be done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ING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$1 discount can be earned by completing the following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level of DOS user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amiliar with "shareware"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eard of it before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heard of shareware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shareware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other shareware program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0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you be using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you use CALENDAR WIS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, Planning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Tracking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reminders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pand upon your applications for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business do you work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main reason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esty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s offered, future discounts, etc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policy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see CALENDAR WISE impr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give someone else a copy of CALENDAR 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definitely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$5 discount is offered for helping to  distribute CALENDAR WISE and</w:t>
      </w:r>
    </w:p>
    <w:p>
      <w:pPr>
        <w:pStyle w:val="PreformattedText"/>
        <w:bidi w:val="0"/>
        <w:jc w:val="left"/>
        <w:rPr/>
      </w:pPr>
      <w:r>
        <w:rPr/>
        <w:t>completing  the  following  distribution  information.   Distribution</w:t>
      </w:r>
    </w:p>
    <w:p>
      <w:pPr>
        <w:pStyle w:val="PreformattedText"/>
        <w:bidi w:val="0"/>
        <w:jc w:val="left"/>
        <w:rPr/>
      </w:pPr>
      <w:r>
        <w:rPr/>
        <w:t>entails  uploading CALENDAR WISE  to your local  BBS or  taking it to</w:t>
      </w:r>
    </w:p>
    <w:p>
      <w:pPr>
        <w:pStyle w:val="PreformattedText"/>
        <w:bidi w:val="0"/>
        <w:jc w:val="left"/>
        <w:rPr/>
      </w:pPr>
      <w:r>
        <w:rPr/>
        <w:t>your PC club's IBM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User Group:</w:t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:</w:t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SUPPORTING SHAREWA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