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ONOW.EXE -- (c) 1993 by W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le WHONOW.EXE displays a list of "Date" event remind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. These are "Dates" that you have added using WHO-U-KN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run automatically whenever you turn your computer 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you of appointments and other events that are happening "today,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ar future. Use the OPTION, then SYSTEM SETUP menu choic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ho-U-Know to set the range of dates that will be displayed. Ad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imilar to those shown below, to your AUTOEXEC.BAT fi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ll cause the WHONOW program to run automatically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D \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O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NOW.EXE file should be copied to your \WHO directory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you used for the Who-U-Know program. For testing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ever you want to glance at your schedule, you can type WHONOW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to run the program at any time. 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