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are programs FREE to "donors" ($5.00 or more).  For "donors"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OLBOX", "TREE RESTORE", "MEMO", "DISK PROOFREAD", "COLUMNS FORMATT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ECTORY ACCESS", etc. (see below). "Donors" can select one or mo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k for it/them) and receive (by request) any new or improved program/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, which often occurs.  Also, there are registered versions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th special features for "donors".  As a "donor"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gistered to receive any "registered" version of a program/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FREE, just ask for it/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3.1/95/9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Dos programs (.EXE) can "Run" in Windows 3.1/95/98 at the 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 3.1 "File") button, or Dos "prompt". No installat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come a "donor" (you will be added to the Donor's list), send $5.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(one time donation) check, money order, or cash (put in foil for secu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29 Ear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DN2.ZIP "Break Down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reak down" a huge text file at specified locations into smaller files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ters use byte or line counting which is not always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lumns Formatter" V1.2  &lt;&lt; FREE to "donors"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s a list into columns usually for printing such as "tiny print".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s are: Columns (2 - 255), lines (2 - 255) per column (per "page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between columns (0 - 200), blank lines for footer/header (1 - 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_PRT9.ZIP "Columns Printer" V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a text file in 2, 3, or 4  columns. Features include "Stripp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) to remove a part/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4.ZIP "Counter"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s the occurrences of a pattern/s (with wildcard/s and exclus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) in one, a group, or all files. Also, creates a report file (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Y2.ZIP "Datafy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every byte of any type of file into it's equivalent decimal numb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represents a number from 0 to 255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VIEWER V1.1   &lt;&lt;&lt; FREE to "donors"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eneric data (from data acquisition devices) viewer.  Displays 8 -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vga graphic mode like a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PE13.ZIP "DeDupe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duplicate lines located anywhere. File does NOT have to be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lines can be put in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-ACC8.ZIP "Directory Access" V1.8 (FAT16 &amp; FAT32)  &lt;&lt;&lt; FREE to "donors"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, copy, replace, restore, or edit a directory/folder.  Not imag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directory/folder.  Sometimes a corrupt filename or fol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access. Use the built in editor to fix the problem.  Also, se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their time and dates, and other information you can't see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-COM3.ZIP "Directory Comments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 to using long filenames for file/s description, etc. 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r edit comments about files in a directory/folder.  Store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ngle file, "DIR-COM.LOG". Includes a file viewer plus other feat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PRO2.ZIP "Disk Proofread" V1.2  &lt;&lt;&lt; FREE to "donors"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s a security tool. Generates two "checksums", total bytes (all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tal files on a disk. Useful to detect a change as small as one b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/s on the disk. This is the equivalent of a "disk compare"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mpering", etc.  Useful on backup disk/s or disk/s you send some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has the capacity to do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FIX1.ZIP "Dos Fix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s the directory search ("DIR/S") function in "COMMAND.COM" which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rom finding files in hidden directories or directories with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17.ZIP "Double" V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two files in text or hex mode at the same time (split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aced). "HiLite" feature exposes differences between the 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modes include search for differences or a text (reference)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V-RPT1.ZIP "Drivers Report"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all the drivers whose headers are present in the chain of devic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_KEYS13.ZIP "Function Keys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to use programmable F keys utility.  Enter Dos or Dos ba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th a single key pr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_VALD21.ZIP "Files Validator" 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ate files in a drive, a directory "tree", a directory, or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files that changed, are corrupt, or missing. Reads eve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. Useful to detect a new virus (if) or files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-MAP6.ZIP "Fat Map Viewer" V1.6  (FAT16 &amp; FAT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ally displays FAT information to show the status of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ocation units). The "map" image can be saved to a file as 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over time.  Other features too.  Special feature version for "dono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TD6.ZIP "File Time Date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time and/or date of one, a group, or all files in a directo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ass. Also see or add a hidden marker (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M29.ZIP "Files Manager" V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e, Copy, Move, Delete, ReName, or View (three modes)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Duplicate or Compare a directory tree/disk included. Handl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,360 files (per directory)!  All functions except Rename can do one, man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a single pass.  Many unique features (options)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R35.ZIP "Finder" V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one, a group, or all files (any type) for a text pattern/s (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"signature"). Special features include dual And/Or, Wildcard, Exclu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, List of Patterns, Mis-Match allow, Limit Search, etc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_20.ZIP "Four" V2.0  &lt;&lt;&lt; FREE to "donors"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ficial intelligence is the attribute of your opponent (computer)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o learn, but challenging to play game. Your opponent learns and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marter" over time. It's learning knowledge is stored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V_CONV1.ZIP "FV Converter"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xiliary program to "Files Validator". Converts signatures and fi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ecimal numbers (creates a new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IT_20.ZIP "Hex It"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hexadecimal image file (text file) of any file. Includes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ector (logical or physical) functions. Change a specified byte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n any typ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_A2.ZIP "Lines Arrange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it easy to rearrange lines in a text fi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_IO_5.ZIP "LPT (Parallel port) I/O"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ture, view, edit (binary editor), replay, etc. digital data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ort.  Create your own digital data to transmit out of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 Test the parallel port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_CN3.ZIP "Masm Convert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s MASM V6.X assembly source code (.ASM) to the format used by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 V5.X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3.ZIP "Memo" V1.3  &lt;&lt;&lt; FREE to "donors"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erts you during bootup about an event (birthday, anniversary, CD m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appt., etc.).  Some dates can repeat every year. Uses two date inp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ert" and "Event". Alert date starts showing you the related mem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bootup until the "Event" date has past (example: CD mature noti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7 days of grace).  A one time notice, make "Alert" the same as "Event"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MAX1.ZIP "Minimum or Maximum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minimum, maximum, all above, or all below a specified amount in on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, or all files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-MIS6.ZIP "New or Missing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all new (new additions) or missing files and/or directories/fol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d files in your hard disk drive (or 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LINK6.ZIP "PC to PC Link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 selected files, a folder/directory tree (structure) or enti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: hard disk drive) from one computer to another via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milar to "Laplink"). Files in destination PC can be sorted or unsorte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irectory).  Every file is verified/validated for a perfect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R13.ZIP "Purg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rid of file/s that you don't want anyone to recover. Overwrites file/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hen deletes it/them.  Note: Overwriting files can not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ndows due to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R2.ZIP "ReName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e a group or all files in a directory in one pass. Progressive ("00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art of the filenames (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4.ZIP "Scrambler/Unscrambler"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amble or Unscramble one, a group, or all files in a directory using a "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ord, phrase, sentence, etc.). The "key" is not stored anywhere but your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-ACC8.ZIP "Sector Access" V1.8 (FAT12/16/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/save, replace, edit, or view any disk sector/s or any F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/restore a corrupt (damaged) master boot record, boot, or F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which may prevent access or access to files (FAT).  Use on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or the sa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_M30.ZIP "Text Modifier" V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modify a text file/s in many different ways. Cl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, extracting, excluding, replacing, reducing, remov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/s can also be non-text such as control charact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.ZIP "Toolbox" V4.2  &lt;&lt;&lt; FREE to "donors"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play key press codes (scan and ascii). Also repea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est graphic modes by entering a number (requires 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View all combinations of text background/fore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ile generator: binary or text, different options, size of file/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files to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ppend two text files, not end to end but line to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ee the computer's memory activity in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Extract from a list (file) specified pattern &amp;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E-Mai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Lines (text) ending checker and fixer (CR/LF, CR, or LF). Also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chrs in the longe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32 bit hex to decimal or decimal to hex number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Adding machine (two modes) with external list (file) inpu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Checkbook subtract, includes depos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Generate a batch file for the same action on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Format text lines to specified columns (two m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Disk Partition/s locations and other info ("FDISK" does NOT sh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Search memory for a specified ascii or binary (hex)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Custom feature for "don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(future feature/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-RES.ZIP "Tree Restore" V1.7/V1.8 (FAT16 &amp; FAT32) &lt;&lt;&lt; FREE to "donors"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s with a simple procedure to backup and restore your Window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sing Windows.  Note: If Windows is crippled (won't launch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s is "fouled up", Windows based software tools are totally use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ndividuals are forced to "reinstall" Windows.  This ut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KZIP/UNZIP" for Dos will restore the Windows system to exactly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ing Dos mode (doesn't need Windows) (using the backup).  Note: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folder names, special attributes, etc. of files and fold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via "Tree Restore". I have restored my Windows system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"Tree Restore" will aid the "Directory Tree or Disk Duplicate"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Files Manager" and "PC Link" programs, if a directory/folder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ucture) contains long filenames.  NOTE: Both programs duplicate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but 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-REM1.ZIP TSR Remove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he removal of one or more TSR (Terminate and Stay Resident)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no un-instal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KLE2.ZIP "Twinkle Stars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twinkling "stars" in VGA graphics mode. Can be used as a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andom number generator demo. Has a relative speed (PC speed)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X_COLR2.ZIP "Text Colo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background and/or foreground color/s of text screens whe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such a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S_CK3.ZIP "Vectors Check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s a "lurking" program which could be a new active memory residen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SR program. See which vectors change with BIOS upgrad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_USED6.ZIP "What's Used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all files opened ("used") or created by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ACTR9.ZIP "Extractor" V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any file (can be huge) in two modes. Text mode is used to extract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Raw" mode can be used for file recovery, etc.  You "Mark" par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to another file, or create another file without marked par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file isn't changed. Other features include emphasize or search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1.ZIP "ZERO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"markers" or "dividers" into directories without using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/clear an existing file to 0 bytes (option) such as "COOKIES.T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