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DDDD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DDDDD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DD  IIIII  RRRR   EEEEE   CCC   TTTTT   OOO   RRR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   DD    I    R   R  E      C   C    T    O   O  R   R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   DD    I    R   R  E      C        T    O   O  R   R   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   DD    I    RRRR   EEEE   C        T    O   O  RRRR 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   DD    I    R   R  E      C        T    O   O  R   R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DDDDDD    I    R   R  E      C   C    T    O   O  R   R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DDDDD   IIIII  R   R  EEEEE   CCC     T     OOO   R   R    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X    XX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X    XX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EEEE   XX  XX   TTTTT  EEEEE  N   N  DDDD   EEEEE  DDD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       XXXX      T    E      NN  N  D   D  E      D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        XX       T    E      N N N  D   D  E      D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EEE     XXXX      T    EEEE   N  NN  D   D  EEEE   D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      XX  XX     T    E      N   N  D   D  E      D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     XX    XX    T    E      N   N  D   D  E      D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  XX    XX    T    EEEEE  N   N  DDDD   EEEEE  DDD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  of 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Blaine / 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in, TX 7871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-367-7590, 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FORMANCE OF MERCHANTABILITY OR ANY  OTHER 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.  IN NO EVENT SHALL ECONO-SOFT  OR  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INE  BE  HELD  LIABLE  FOR  ANY  LOSS  OF  PROFIT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MAGE RESULTING FROM THE USE OR MISUS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SPECIAL, INCIDENTAL,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 VARIOUS  HARDWARE  AND  SOFTWARE 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THIS  PROGRAM  MAY  BE  PUT,  NO  WARRANTY 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 IS OFFERED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E PROGRAM.  ANY LIABILITY OF THE SELLER WILL 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document,  references  are  made 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RC is a trademark of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X  and  Directory  eXtended  are  trademarks  of 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/ECONO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oubleDOS is a trademark of SoftLogic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pson is a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BM,  PC-DOS,  and  TopView 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LIST is Copyrighted by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CED is a trademark of Cove Softwar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Introduction 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Feature Summary 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The ShareWare Concept -- DX IS NOT FREE!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A Sample Display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General Syntax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System Requirements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 Formatting Options 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/Pause -- A Screenful at a Time 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/Wide -- A Quick Look 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/SINGle -- One File Per Line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 /Totals -- Statistics Only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 /HEader -- Setting the Header Level 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/STats -- Setting the Statistics Level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7  /CAse -- Setting the Output Case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8  /12 -- Setting the Time Format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9  Color Configuration 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9.1  /BColor -- Background Color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9.2  /FColor -- Foreground Color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9.3  /DColor -- Directory Color 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9.4  /ANSI -- xANSI Driver Support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0  /Output -- Where to Send the Directory 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1  /PRint -- Formatting for the Printer 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1.1  /PRMode -- Establishing the Print Mode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1.2  /PRMArg -- Setting Print Margins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2  /FSBlink -- Causing /FSize Message to Blink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3  /Quiet -- Inhibit Informative Messages 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4  /NLines -- Specify Output Height 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5  /ALign -- Aligning Extensions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6  /ANgle -- Angle Bracket Directory Indicator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7  /DOTstar -- Automatic ".*" 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 File Matching Options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 /Command -- Finding Commands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  Extended Pattern Matching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 File attribute Matching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1  /Full -- All Files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2  /ATtr -- Select File Attributes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  /SIze -- Setting a Size Range 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/SINce and /BEfore -- Date/Time Ranges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6  Viewing ARChive and LiBRary Directories 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1  /ARCDT -- Validating ARC/LBR Timestamps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Utility Options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/SOrt -- Sorting Files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/FFind -- Searching Multiple Directories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/FSize -- Testing if File Transfer Possible 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/Ldir -- Listing Directory Names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/CKsum -- Checksumming Files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6  /CRC -- Cyclic Redundancy Checks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 Special Processing 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  Target File Specifications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/MOve and /COPy -- Moving/Copying Files 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1  /APpend -- Append Files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2  /MDir -- Create Missing Directories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3  /RDir -- Remove Empty Directory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4  /TDate -- Set Target File's Date/Time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5  /TAttr -- Set Target File Attributes 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.6  /VLevel -- Verify Level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  /COMPare -- Comparing Files 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  /REName -- Renaming Files 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  /GOBak -- Reverting to Previous Versions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  /FDate -- Changing File Date/Time Stamps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7  /FAttr -- Changing File Attributes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8  /DELete -- Deleting Files 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9  /VIew -- View FIles 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0  /RUn -- Immediate Command Execution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1  Verifying Special Processing 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1.1  Answering the Questions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1.2  /Verify -- Normal Verification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1.3  /OVerwrite -- Verifying File Overwrites 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1.4  /ROnly -- Read-only File Handling 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2  /LIst - Defining the LIST Processor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3  /DEfer -- Deferred Special Processing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4  /MSP -- Multi-pass Special Processing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  Batch File Generation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/Batch -- Specifying the Batch Template 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/EXec -- Controlling Automatic Execution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/CDir -- Automatic CHDIR Commands 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  Preview a Batch File / Create a List of Files 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  Matching Directories in Batch Files 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0  Customizing DX  .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0  Using DX  . . .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  Testing Termination Conditions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2  Compatibility and Performance Considerations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1  /VIDeo -- Controlling Direct Screen Access 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2  /NONstd -- Handling Non-standard Environments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3  /NETaccess -- Handling Network Conflicts 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.4  Enhancing DOS Performance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3  Using DX with Command Line Enhancers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4  /ALTernate Pattern Separators 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5  /INfo -- A Quick Reminder 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6  Memory Utilization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7  Aborting and Escaping 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8  /SWatch -- Execution Time and ERRORLEVEL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 Quick Reference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 Registration Form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        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was born out of the desire to  have  a  double  colum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It has grown into a very powerful disk an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. Even if you never use  the  advanced features of D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output  much  more  informative  than  that  of  DOS'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There  are  two  major  distinctions between DX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thora of other file managers in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DX has a very powerful and  versatile  file-match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arch an entire disk and select a  group 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very sophisticated criteria --  unsurpassed 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DOS  program!  Most  DOS  users  are 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wildcards  --  the '?' being used  to  mat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character   and  the  '*'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DX  takes  this  concept  one  step 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ing  any  number  of  '*'s  and  addition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and  after  the  '*'s.  Multiple  patter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and excluded. Files  may  be  selected 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 on  file attributes, sizes,  and  creation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X  is  not  menu  or  mouse  oriented.  DX  is  aimed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t portion of DOS users  who prefer to use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oriented utility to do their file manage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creen version of DX is under developmen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power of DX but prefer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atching engine  to  display  your  directory i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. DX can perform just about any function  you  ca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se files starting with  enhanced  versions  of  COPY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,  MOVE,  DELETE,  and RENAME and continuing on to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 attributes  or   creation   date/time  or  determin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or CRC. If  none  of DX's built-in functions fit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DX write a  batch  file  to process your file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! The possibilities are end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et the size of DX scare you  --  it  will  take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isk/file utilities that  you  now  use -- standardiz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 and making your work easier. There  are  many  examp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in this manual  --  these  are  just the beginning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ndoubtedly think of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Full path and hard dis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                                             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  very  powerful  and  flexible  file-matching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ing multiple wildcards  and 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 and between  the  wildcard 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"DX *TEST" will match files  named "FILE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TEST", and "TEST"  while "DX ?*TEST" would on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"FILETEST" and "X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ultiple file specifications can be  given  -- 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sion and exclusion. For example, "DX .BAS+.PAS;*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match files with extensions of  ".BAS"  and "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f their names do not end with a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can  search  all  directories,  list  al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, and test  whether  a  set  of files can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can  search any and all ARChives and LiBRa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ttern matching;  compare file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iles outside; rename and  change  the  date/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You  can  specify  exactly  which  file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. See any hidden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You  can  select  files  between  (or  outside) 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range of file sizes and/or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Have  you  ever  received a new disk and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 what commands are available? A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 will display all ".COM", ".EXE", and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suppresses the annoying "."  and  ".." 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ways present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can  sort  files  by  any  combination 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,  size,  date/time,  or  file  attribut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ending or descending. Sort files within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ies. The sorted output may be  across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olum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ove, copy, compare, delete,  and  rename 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s and  directories.  Append  files  t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Change file attributes and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ll of DX's special processing  may  be  verifi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-by-file    basis     (default)     or  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Produce either  a  Cyclic  Redundancy  Check  (CRC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um of your files for data  integrity  check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in detecting Trojan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You can carry all  of  the  extensive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bilities into  any  task  you  need  to  per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ing DX generate (and optionally  internally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batch files  for  you. Couple this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arch all  directories, archives, and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build  batch  files to process your enti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has an extensive set of output formatting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ing  colors, printer formatting, UPPER, low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Caps cases, 12 or  24  hour  time 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idth, height, and screen-hand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is fully customizable -- set  your 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and they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ake decisions in batch files based  on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 by DX -- i.e. if files or  disks  exist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; if  files  compare;  if  a  copy, 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, etc.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The ShareWare Concept -- DX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 is  released  as ShareWare and, as such,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upport for ongoing development.  You 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copy and distribute this product (DX.EXE and DX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s, business associates, and user groups. It 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DX  will  only be available commercially at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ture. THIS PRODUCT IS NOT FREE! You  have 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of two weeks. If you decide not to use DX, 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sk along to someone else. If you  are  still  using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wo weeks of  evaluation,  you  are  obliga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 of  $49.95 (includes  a printed  manua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ture of low-cost,  quality  software  is to contin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ust support thi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y comments,  suggestions, questions, or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 address  below.  Customized  versions  are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er   inquiries   are   welcome.  Corporate  discou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(Please  quote  your  version  number  --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the documentation -- on all correspond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has a convenient form to use  for 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. Please address all payment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ONO-SOFT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81030                             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in, TX 78718-1030                       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4                                          1.1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and VISA are accepted.  Our  policy  includes 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, no questions asked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A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's default output mode is a two column  display 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 information about  a  disk  and directory tha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While reading this  information,  why 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"DX"  and  compare  the  display   with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. A sample output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[E:RAM Disk] created: 88-Dec-16 18:33:14;             Directory of [E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--dir--     88dec16 21:30 | Dx.Exe         71216 r   88dec12  8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   8191 r   88jul08  3:53 | Path.Bat         103 a   88dec16 18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1.Swp       378880 a   88dec16 21:13 | Sk4.Swp       301104 a   88dec16 18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Exe         11152 r   88may12  1:19 | Xx.Spr           981 a   88dec16 2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1,627 bytes in 8 files.               774,144 bytes allocated (1% s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6,096 bytes free (40%).                 1,024 byte minimum allo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291,264 bytes total on: RAM Disk.               Attributes hidden: n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contains the volume  name,  creation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present,  and  the  file  specification  given  for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ach  file,  its  name,  extension, size in  bytes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, and date/time of last modification  are  show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' appears  in the attribute field if the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for this file. This attribute indicates  that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created or modified  since the last disk BACKUP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f primary interest to hard disk users). An 'r'  appe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 has  been  marked  as  'Read-only'. 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DOS will not allow the file to  be  dele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over. An 'h' appears if the file is  'Hidden'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appears if the file is a 'System' file.  (Thes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not displayed by default -- see section 3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 information.)  The  designation  '--dir--'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tatistics  printed  at  the  end  conta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: the  number of files matched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tes in those files; the actual amount of spac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centage of "slack" or wasted space (or percentag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 archive);  the  number  of  bytes free on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percentage  of total disk space that represents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allocation  unit  (DOS allocates disk space i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amount); the total disk space and type  of  the 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indication of which file attributes we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ther information may be  displayed  if  certain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ype of disk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Type          Sides Sectors/Track  Size  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/8s Floppy       1     8              160 KB  D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/9s Floppy       1     9              180 KB  DOS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/8s Floppy       2     8              320 KB  D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/9s Floppy       2     9              360 KB  DOS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D/15s or 3.5"/9s  2     15             1.2 MB 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    9              740 KB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"/18s Floppy    2     18             1.44 MB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         Hard (fixe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M Disk           RAM o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 Disk           Network (remote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Attributes hidden" indicator will either display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ch indicates that  all  files  were considered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 --  or  a list of attributes that we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if  the  disk  were  bootable,  th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ttributes hidden: HS" would be displayed indicating 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see  the  hidden  and  system  files  pres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it is necessary to include the H and S fla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Ttr switch.  By default, hidden and system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member any of  these  options  may  be customiz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e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's command format complies with the original DOS standa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the standard that DOS was modeled after.  The 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 community is that everyone has a better idea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re really are no  standards. This syntax conform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tilities. The  format  is shown below and then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within square brackets are optional, items  with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ces may be repeated any number of times, and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you should pick one of them (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eople actually like to see this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[/switch {/switch}] [filespec] [/switch {/switch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for a file specifi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::= [d:][path][[;]pattern{+pattern|;pattern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for a switch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::= /name[-|:[-]value[:value]|=[-]value[: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6                                         1.3 A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at does that  mean  to the average user?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parts to the command line. The first is  the  nam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 the  drive  and path) where DOS should load DX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part is the file specification and  the 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s of option selection. This is done vi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pecification defaults to  "*.*" -- that i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ll  extensions in the current directory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ed disk. A  drive  and/or path specification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ath starts with a back-slash ("\") the path 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of the directory tree, otherwise the path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level. If the file specification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, all files  in  that  directory 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. Currently, wildcards are not allowed in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ath portions of  the  file  specification and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name in the "path" specification may be an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name -- thus allowing archives and librari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ogical extension to the DOS path.  This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in 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rive and path, any number of optional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given. Refer to section 3.2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is document,  switch  names  are  shown  i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/lower case. The portion  in  upper  case 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abbreviation. For example, the "/SINce" swit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as "/SINCE", "/SINC",  and  "/SIN",  but not "/SI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a valid abbreviation for the "/SIze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may be specified either  after  the  command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file  specification.  There  may  be 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, after the command name, and between a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. There may  not  be  any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/' that starts  the  switch,  the  name of the switch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associated with th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 a switch is either on or off, and  may 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values associated with it. Let's use "SW"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switch. The notation "/SW" will turn the switch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W-" will  turn the switch off. "/SW:value" suppli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witch and  "/SW:value:value"  supplies  two 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value may be  a  single  character  option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a  keyword, or a complete file specification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discussed in this documentation,  the  types 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defaults are  given.  The '=' may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:'  to  assign  values  to  a  switch  as in  "/SW=value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W=value:value"   (this  format  is  not  possible  on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s -- see 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limits the length of a command line to 127 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more room to enter your commands to  DX,  simply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line with a comma (',');  DX  will  then 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ation  lines.  DX  limits  the tota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and the total switch specification  to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-- of course, they can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ny IBM PC family or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bout  88k  above  that used by DOS  and  an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  (Special  and  Batch processing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S/PC-DOS 2.x, 3.x, or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DX  runs  under  Topview,  DesqView, Double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Compatibility Option (see  section  8.2.1)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le with mos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8                                      1.5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switches  that  modify  how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Keep in mind  that  when you decide what form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, you can customize  DX  to always use that format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/Pause -- A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ause option is used to cause DX to stop whe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s and wait for any key to be struck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p                    =&gt; list full directory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 is automatically turned off by /Output and 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use of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Pause switch may take the  keyword  values  'Screen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irectory'.  The default is 'Screen'; 'Directory'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to pause between directories, archives, and librari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the /FFind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p:d /ffind           =&gt; search the entire disk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never the screen fil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director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X has paused, you may type a  "G"  to  preven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/Wide --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Wide  option  is  used  to display 5 entries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hen operating in normal  mode. When used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ption ("/Ldir"), as  many  directories 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ed across the scree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w                    =&gt; lis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in a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/SINGle --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SINGle option is  used  to display one file pe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information than is otherwise displayed. 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 are  inserted  for  increased  readability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 time is displayed with seconds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actually  allocated to the file is show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seconds field is only accurate  to  within  two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way DOS stores packed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ngle               =&gt; lis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*.pas/sing/ff        =&gt; starting in the root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entire disk for an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 and list the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/Totals -- Statistic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Totals option causes DX to output the  file 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dy of  the  display -- filenames, sizes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s  are  not  displayed. If used with  the  Fil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("/FFind"),  you may want to specify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otals, or only  the  grand totals. These ar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Subtotals' or 'Global' qualifier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t                    =&gt; list the total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test.*/ffind/t:s      =&gt;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, list the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tching test.*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*b/ff/totals:global  =&gt; starting at the root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entire dis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 in "b" and pri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/Totals:Off" is equivalent to "/Totals-" and i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directories are listed along with tot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0                            2.3 /SINGle -- One Fil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/HEader -- Setting the Head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HEader option determines  how  many  lines of hea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This switch takes a numeric value between 0 and 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witch is not  specified,  the  value  defaults to 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s all heading  lines.  A  value  of  1  will 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line. A value of 0 will suppress al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he:1                 =&gt; lis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; omi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files /header:0       =&gt; list all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files.*" with no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/STats -- Setting the Statistic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STats  option determines how many lines of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at the end  of  the  directory.  This swit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argument  between  0  and  4. The default value of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all  statistics.  A value of 3 will suppres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hich contains the total size of the disk,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and what attributes were not selected. A value of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suppress the total space allocated by the sel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centage  of wasted space, and the minimum allo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1 will only display the number of fil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matched -- this avoids  the  "Free  space"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can be time consuming on a hard disk. A value of 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 how many directories were scanned  via  the  Fil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FFind) or List Directory (/Ldir)  options.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 all statistics including those generated b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tat:0               =&gt; turn off 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files/st=1            =&gt; list all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files.*" lis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files and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values may be given in which case the second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hard  disks  only  which  may  be  used to prev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ming free space computation on large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t:4:1               =&gt; level 1 statistic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ks; full statistic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/CAse -- Setting the Outpu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CAse  switch  selects  whether  the  output 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all upper case, all lower case,  or 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s (the first character of each  word  capitalized).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s  ("/CAse:Initial") is the default; specify  "/CAse: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wer case and "/CAse:Upper" for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ca:u                 =&gt; desplay the directory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*.asm /case:low       =&gt; display all "*.asm"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/12 -- Setting the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12 switch  selects  12 hour format when displa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24 hou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12                   =&gt; use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colors are specified, DX will set its  colors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on-screen colors of the left-mo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bove the cursor position when DX is  load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X will blend  in  with  whatever  screen col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for DOS. If you want DX to  come  up  with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use the following three  switches  (to  make 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see section 7). Each  switch  takes  a  col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y may be abbreviated as shown in capital let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word                Color     Keyword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................ Black     GRAy ...........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 .................. Blue     LBlue .........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 ................ Green     LGREen .......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an .................. Cyan     LCyan .........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.................... Red     LRed ............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 ............ Magenta     LMagenta ....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 ................ Brown     Yellow .......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gray ........... Light Gray     White .........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olor displays, the 3270-PC  for  example, 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-intensity colors  (the  second  column).  If 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 color  is  used  on  one  of  these  display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low-intensity color will appe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2                        2.7 /CAse -- Setting the Outpu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1  /BColor -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ckground color  may  be  selected  via  the /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 Only colors on the left side of  the  abo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ack  ..  Lgray  -- low intensity) should be u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intensity color is selected, the low intens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actually  display  and  the foreground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. The default is determined by the current col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position when D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bcolor:bl          =&gt; set 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bc:cyan            =&gt; set background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2  /FColor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eground color  may  be  selected  via  the /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  Any  of  the  colors  in the above tab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. The  default  is  determined  b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at the cursor position when D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fc=gr              =&gt; set foreground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fcolor:black       =&gt; set fore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3  /DColor -- Director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highlights certain parts  of  its  displa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pecified by /DColor  (this  includes  the Di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volume name, and verification questions).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bove table may be specified.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is  based on the foreground color an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toggling  the  high  intensity screen attrib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 if the foreground color is brow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color is bright yellow, and  if 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is light blue, the default directory color i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 run  on  a  display  that  does  not  support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nsity,  directories  will  not be high-ligh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pecify this switch.) This color may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dc:blu             =&gt; set directories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dcol:yellow        =&gt; set directories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9.4  /ANSI -- xANSI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are normally  set  through  the  system  BI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NSI switch when used in conjunction with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DOS (see /Output, section 2.10)  will 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a standard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fc:bl /bc:cy /out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 set black on cyan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SI sequence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 /Output -- Where to S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Output switch is  used  to specify an output file.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normally  used  for screen output at all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RAW mode setting has no effect). This allows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nd  speeds  up the screen display. Specifying 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output to go through DOS in one  of  two  wa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given without a value, then DOS  standard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This allows  redirection  (via  '&gt;')  and  piping ('|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ion  allows  you  to route the output to any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-- including  'NUL'  which  discards  all  output.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you to send the output of DX  to  another  progra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to  that  program. A file specification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utput which is the preferred method of output to disk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un significantly faster than redirect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output:a:\misc\fred  =&gt; output to "a:\misc\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file1.?xx/o | myprog  =&gt; pipe output to "my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o:nul                =&gt; discard outpu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out &gt;a:fred          =&gt; redirect output to a: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"/out:a:fred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ffic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1  /PRint -- Formatting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Rint switch is used to format the output for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 automatically  selects  "/Output:PRN"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utput switch may be explicitly specified. A printer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 as  a  value  to  the  switch but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 that may be specified  are 'Epson' and 'Ibm'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e  same  thing!  'Epson'  is  the  default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to specify them at all. Other printers may be 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ture. If this switch does not work well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formatting consists of setting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6, not starting a new directory in the last 12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, and highlighting directory names by double-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4                 2.10 /Output -- Where to S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a:/print              =&gt; send printer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pas /pr /out:lpt3:   =&gt; send printer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lpt3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pr/out:b:myfile      =&gt; format for IBM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output to "b:my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1.1  /PRMode -- Establishing the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PRMode switch selects the  type  size  (font)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  when  printing.  The  default  is  'Normal'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Compressed'  and  'Tiny'  may  be used. 'Compress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ny' both allow more columns  across  the  page; 'Ti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more line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pr/prm:c           =&gt; format compress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send to "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pr/prmode:tiny     =&gt; format tiny outp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"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1.2  /PRMArg -- Setting Print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PRMArg switch allows you  to  specify  the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print margins. If  you  give  only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 margin is set to 80 (normal) or 121 (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iny) columns  past  the  left  margin. 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right  margin assumes that you have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handle the increas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pr/prma:5          =&gt; use print margins 5: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nd output to "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pr/prm:comp/prmarg:10: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 use print margin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40; forma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utput and send to "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2  /FSBlink -- Causing /FSize Message to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FSBlink  switch  will  cause  the  "SUFFICIENT"  or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" message  from /FSize to blink. See section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/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s:b/fsb             =&gt; messag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3  /Quiet -- Inhibit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Quiet  switch  will  inhibit  the  flashing 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uick" messages -- the ones that tell you  what  directory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canning or sorting or what file is being checksumm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y  be  useful in batch files where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q                    =&gt; inhibit all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quick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4  /NLines -- Specify Outpu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NLines switch may  be  used to specify the he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or printer page. If this switch is  not 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height is taken from the system BIOS (usually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printed page is assumed to be  66  lines  t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 may  be  useful  when  running  DX  under  a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nl=15                =&gt; set screen height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ince DX takes the screen height and width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, the EGA/VGA screen heights of 43 and 50  lines  (in 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) and widths of 132 characters will be supported. 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 these modes directly but will format outp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m if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5  /ALign -- Align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ALign  switch  will cause DX to  align  fil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way DOS's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al                   =&gt; al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6  /ANgle -- Angle Bracket Director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ANgle switch will cause DX to indicate  a 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&lt;DIR&gt;" as DOS's DIR does instead of "--dir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an                   =&gt; use "&lt;DIR&gt;" instead of 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6                 2.13 /Quiet -- Inhibit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7  /DOTstar -- Automatic "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normally appends ".*" to any  directory 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include a "." -- you can turn this off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dot-                 =&gt; do not assume "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File Mat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eart  of  DX  is  a very powerful file-matching engin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ies exist for selecting and exclu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/Command -- Fin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Command switch  is  used  to  match  only  files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".COM", ".EXE", and  ".BAT".  This  is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the question: "I just got this disk  from  Joe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I supposed to type to start the progra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c b:                 =&gt; show all commands on "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 exactly  equivalent  to  (this  pattern 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b:*.com+*.exe+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Extende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-matching mechanism  allows for multiple i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patterns. A space or plus separate patter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lec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dbf abc*.bas+ralph.  =&gt; selects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sion of ".DBF";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t start with "ABC"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xtension of ".BA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file "RALPH"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a  file  or extension is missing, '*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1" and "FILE1.*" are equivalent  and  ".COM"  and "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equivalent.  "FILE1."  or  "*."  explicitly  specifi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-- this can be turned off via /DOTstar-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mi-colon is used to separate patterns where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is to be excluded from the sear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18                                   3.0 File Mat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bas+.asm;goodfile    =&gt; selects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sion of ".BAS" and "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cept "GOODFILE.BA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GOODFILE.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;test*;.com           =&gt; selects all fil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ing with "TEST"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extension of "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section  8.4  for   information   on   setting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for '+' and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each  pattern, multiple wildcards may be giv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characters  are used but greatly expanded upon.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any  single  character  and  a '*' matches 0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'?*', therefore, matches  1  or  mor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allows any number of '?'s but only  one  '*'.  DX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'*'s  with  characters  between  and  after  th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*Z                      =&gt; selects any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 an "A" and ends in a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AFILEZ" and "AZ" both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t "AFILE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*S                      =&gt; select any extension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an "S". "TEST.P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MYFILE.BAS", and "TEST.S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EMP*+.TMP              =&gt; selects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TEMP" anywhere in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".TMP" f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TEMP.X", "TEMP12", "XTEMP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XTEMP12" and "FILE.TMP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T*F?;.EXE               =&gt; selects all fil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t start with a "T"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 "F" as the secon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tter or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.EXE". "TFA", "TESTF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DX.EXE" are exampl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t will not match. "T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TESTF"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.EXE+DX.DOC            =&gt; selects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ght want to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                       =&gt; select all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            =&gt;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directory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.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File attribut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lect  any  set  of  file  attributes  to 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. By default, DX  is  set  to  include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  and  system  files. DX will tell you (unless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with the /STats option) what file attribut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1  /Full -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Full switch specifies all file  attribu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st way to see the enti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f                  =&gt; displa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0                                 3.3 File attribut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 this option will override the /ATtr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xactly equivalent to "/ATtr: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2  /ATtr -- Selec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ATtr switch modifies  or  selects  the gro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to display. By default, DX includes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those that have the  hidden  or  syst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-- this  is  referred  to  as the base set. The /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takes  a   set  of  characters  indicat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should  be added or removed from the bas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tters  used are "A" for archive, "D" f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" for hidden, "N"  for  normal,  "R" for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" for system. A  letter  by itself or follow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added to the set. A letter followed by a "-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moved from the set. The letter "F"  will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 set  of  attributes. To "wipe out" the bas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ll attributes explicitly, begin the swi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 defines  a  "normal"  file  to  be  one tha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set. To see system  and  hidden  file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ten necessary to specify both (or use /Full or "F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!a              =&gt; only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a-              =&gt; Exclude files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fa-             =&gt; All files except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.e. thos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!d              =&gt; display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d-              =&gt; exclu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fd-             =&gt;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!n              =&gt; display only "norma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i.e. those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n-              =&gt; exclude "normal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fn-             =&gt; all files except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!r              =&gt; display onl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r-              =&gt; exclud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fr-             =&gt; all files excep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!h              =&gt; display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h               =&gt;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!s              =&gt; display onl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s               =&gt; in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hs              =&gt; all files (same as /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t:f               =&gt; all files (same as /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DX will not proceed into or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that  has  been marked as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 is explicitly  given  as 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 or the hidden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2                         3.3 /ATtr -- Selec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/SIze -- Setting a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SIze switch specifies a range of file sizes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  from the selection. Two values may  be  given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sign precedes  the  first value, the rang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clusion range. If only one value is given,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exact exclusion is selected. The letter  'K'  or  'M'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either  value  and  specifies  a  number  of kilo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024) or mega-bytes (1024*102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:1000:10000        =&gt; files between 1000 and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tes (inclusive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:-500:25000        =&gt; files less than 500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rger than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:2345              =&gt; only files exactly 23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:-45               =&gt; only files that are no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:100k:5m           =&gt; files between 102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524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i:0 /del            =&gt; delete all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/SINce and /BEfore -- Date/Tim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may be included or excluded based on a  range  of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mes specified  by  the /SINce and /BEfore switc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s a much more flexible method of specifying  a 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Those of  you  familiar with Digital Equipment'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-computers, will have no trouble with the new format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y similar and expands on DEC's format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INce:date:time    /BEfore:date: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date" is omitted, TODAY  is assumed; if "tim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night is  used. The following formats may be used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              Examp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nn                   +5                  5 day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n                   -3                       3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-                   15-          15th day of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-month[-yy[yy]]     3-may-88                May 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-dd[-yy[yy]]        5-3-1988                May 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mmdd                880503                  May 3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                 tod                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orrow              tomorrow            tomorrow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sterday             y                  yester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ofweek             tuesday                last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_dayofweek        next_wednesday       next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:mm[:ss][Pm]        12:34, 12:34:56, 8:34pm, 4:34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h[mm][Pm]            12, 1234, 5p, 7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hh[mm]]              +4,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hh:mm[:ss]           +2:34, -3:12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 seem odd to include keywords that represent date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uture, but  these  same  formats  are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Date and /T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the keyword "NOW"  is  defined  as  "TODAY:+0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if you only specify a  time,  DX  will 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interpret the  value  and assume TODAY 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case where DX cannot tell the dif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pecify a plus/minus  number of hours with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you must use two colons -- i.e. a null  date 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e/time may also be given by reference to another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the   "@filename"   format   illustrated  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may include  simple DOS-style wildcards (not D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le) in which case,  the  first  file  that matche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4                  3.5 /SINce and /BEfore -- Date/Tim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ce:2-feb-87 /before:2-feb-87: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all files created o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1-jan-87 /be:31-dec-87: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all files created in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efore:monday           =&gt; before Monday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3-mar:7p            =&gt; since the 3rd of March at 7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y:1200              =&gt; since yesterday at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-2:5pm              =&gt; since 2 days ago at 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-5                  =&gt; since 5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y:-1                =&gt; since yesterday, 1 ho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:-1                 =&gt; since 1 hour ago (no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851004              =&gt; 10/4/85 --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in:@dump.dir           =&gt; since date/time on "dump.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/Since is defined as on or  after  and  /BEf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on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Viewing ARChive an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has the  capability  to display the directories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libraries  and perform limited  processing  within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conform to the format  produced by the ARC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Enhancement Associates and other shareware and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 programs.  This  format  is   a   powerful   to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ng and combining files so that they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--  it  has become the standard  in  file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 have been in the  public domain for many,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the "old" standard  in combining multipl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. These files are  not  necessarily  compressed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s any file  that  has  an  extension of ".ARC"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ential archive and any file  with an extension of ".LB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otential library. DX will not look in  any  o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tern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treats  archives and libraries as logical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irectory structure.  To  obtain the director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or library, simply give  its  name  (with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nd path specification)  and  a  backslash  -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to specify the extension  (.ARC  or  .LBR) 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DOS subdirectory with the  same nam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Any  DX   pattern  specification  ma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 -- if no pattern follows,  "*.*"  is 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is required -- without it, DX will simp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archive  or  library  file  and no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it!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source\               =&gt; all files in "source.ar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source.l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a:\save\.pas;file     =&gt; all "*.pas"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file.pas" in "a:\save.ar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a:\save.lb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misc\85.arc\t*.*     =&gt; all "t*.*"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\misc\85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6.1  /ARCDT -- Validating ARC/LBR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ARC  program always maintained the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 as that of the most recent file with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obviously  useful.  Some  archive  utiliti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   maintain  date/time.  In  addition,  if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an archive from a bulletin board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he current date/time which is not 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/ARCDT  switch  insures  that  an  .ARC   or  .L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  is correct -- i.e. that it  is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 of  the most recent file within it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applies  to  .ARC/.LBRs that DX looks 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able --  i.e.  if  you  don't  actually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 of the .ARC/.LBR (with "arcname\" or  "/FF: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will not detect  an  incorrect  date/tim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it. The switch may  take  the  value "/ARCDT: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)  or  "/ARCDT:Nolog"  to  determine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ve message is  displayed. The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be  set  on in your environment  and  forgotte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/ARCDT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rcdt              =&gt; correct ARC/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/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arcdt:nolog        =&gt; do it quietly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6                 3.6 Viewing ARChive an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Ut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/SOrt -- 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can sort files in any order. Sorting is off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Ort switch without a value selects directories 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n  name  and then extension in  ascending 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criteria consists of: "N" for name, "E" for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"  for  size,  "D" for date/time, "A" for attribute, and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ectory vs. file. Specifying  a lett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+'  suffix  indicates  ascending  order;  specifying 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   indicates    descending   order.    (For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, "T" is accepted as equivalent to "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*" is a special type of sorting -- it splits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ing directories first and then files or vice versa ("*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letter  "C" appears anywhere in  the  sort 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sorting is enabled  --  DX  will  display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("C" by itself is 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rt criteria may  be  up to 16 characters lo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ort files within ARChiv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o                   =&gt; directories before files;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name and extension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*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o:*-ne              =&gt; files before directories;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o:ne                =&gt; sort by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/so:e-n-               =&gt; sort files 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ension first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scend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o:snd-              =&gt; sort files by ascending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cending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o:*nec              =&gt; directories before files;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name and extension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/FFind -- Searching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ile  Find"  (/FFind)  option  searches  the 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for files that match. This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 users  but  may  be  used  on floppies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starts in the current directory.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at  the  root  or  in a different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at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 /ff                 =&gt; display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pas/ff               =&gt; find all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.pas" in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 sub- directo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d:\foo.bar/ff         =&gt; search the entire D: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file "foo.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nly directories  are  searched ("/FFind: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xpand the search to include any archives o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by use of the following  keywords:  'All'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, archives, and libraries; 'ARchive' 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 found  in   the  current  directory;  and  'Libr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only libraries foun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.pas /ff:a           =&gt; find all "*.pas"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very directory,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f:all               =&gt; display all file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,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brar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doc /ff:l            =&gt; find all "*.doc"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direct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bra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DX will not proceed into a  hidden 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dden attribute is turned on via /ATtr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28                4.2 /FFind -- Searching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/FSize -- Testing if File Transf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ile Size" (/FSize) option is used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f  files (matching all other criteria) can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pecified disk. This  option does not transfer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Size takes into account the differences in  alloc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different disk drives and tells you  how  many  by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occupy on the  destination  drive  (along 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free space there exists on that drive).  You 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ufficient/not sufficient message blink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FSBlink parameter. The value specified  with  /F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disk drive or the minimum allocation (cluster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*.pas/fs:a:           =&gt; determine if all ".p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y be transferr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b:\*test/fs:d/ff      =&gt; determine if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"test" anywhere on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ive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xxx./fs:512/fsb       =&gt; determine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quired to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xxx" to a disk with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nimum al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ssag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ed with /COPy or /MOve, the drive may  be  omit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taken from the target given to  /COPy  or  /MO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the /COPy or /MOve will not be done  if  the  /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files/cop:a:/fs       =&gt; copy to a: if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DX  does not detect the case  where  a  fi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ten  --  thus resulting  in  its  previous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reclaimed; nor will it detect the case whe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be  created  or  expanded  -- taking u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/Ldir -- Listing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List Directories" (/Ldir) option displays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, number of files and size of the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ll  directories  found on the disk. The search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unless a path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c:/ld                 =&gt; list the defaul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: and all of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ld/ff:a              =&gt; list ARChive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/ld/w                =&gt; starting at the root,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on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rive in a w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/CKsum -- Checksum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hecksum is a method of "folding" all of the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value. This value can then be  compa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of a file that should  be  a copy of the orig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sums match, you have a high probability (estim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.6%) that the files are  identical.  It,  therefore,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 quick check to see if files have  changed.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inted as  4  hexadecimal  digits  --  the  valu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; only that it matche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newfile /cksum        =&gt; compute newfile'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/CRC -- Cyclic Redunda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yclic Redundancy Check is very similar to a checksu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ummation is  constantly  rotated  logically  (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more  complicated  than  that.)  CRCs  wer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a simple checksum  is  not  always accurat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 tele-communications where an error may occu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 characters in a row  and end up cancelling themselv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other  words,  the checksum may match but the file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C algorithm takes  almost  twice  as  long a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but it is estimated  to  be  99.9969%  effe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 used for the CRC  computation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d  in the ARC program by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es from an article in PC Tech Journal of April  198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. David Schwaderer. Since the  algorithm is the same, D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C to compare files inside an archive to thos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rchive (see section 5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s  (or  checksums)  may  be  compared  over  the  ph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ally with another user  --  if  the values m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a 99.9969% (or 99.6%) probability  that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bas /crc             =&gt; compute the CRC of all "*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0                            4.5 /CKsum -- Checksum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s are displayed  within  curly braces. When DX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otal and total CRC summations at the end  of 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values   are  a  summation  of  the  actual  CRC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are not true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 processing  is  the term used to collectively re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ttle extras that DX can  do  to  your files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 currently   10   functions  that  constitut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:  /VIew, /RUn, /MOve, /COPy, /COMPare, /REName,  /GO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Date,  /FAttr, and /DELete. Special processing  is  d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just given --  this  is important because if any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step, all subsequent steps are skipped for  tha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to skip is performed separately for each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specification. In addition,  if  you  use  the /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with  /COPy  or  /MOve,  special  processing 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passed for all  matched  files  if  the  /FSize  test  fai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4.3). This allows you to /MOve or /COPy a group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k only if  sufficient  room exists.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 based  on  the   /FSize   test,   the  /DEfer 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turned on -- this defers all special proces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directory is scanned and is necessary so that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required is known  before  any  transfers  begin. D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 any  special  processing on directory names -- it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proceed deeper into  the  directory  structure if /FF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DX asks for  verification before it does anything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exist  when  DX is asking for  verification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arge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 special  processing  options  accept  a  targ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-- /COPy,  /MOve, /COMPare, /REName, and /GO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arget   specification   may   contain   a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ment pattern as detailed below.  If the targe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device (like "PRN"), this discussion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target specification may be  given  --  desp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he above switches  selected. If no targe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  drive/directory  and  the  source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re the default (".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rive/or  directory  are not specified,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rom the  current  defaults  --  just  like  the 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The target  filename and extension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ly on a file-by-file basis and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If the filename or  extension  is  no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 option, "*" or  ".*"  is  used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ed by the /DOTsta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2                                      5.0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A "*" copies 0 or more characters; no more than on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 be  present  in the pattern (that i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 in  the  filename  and  one in the  extension)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may preceed and succeed the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Characters from the beginning of the string up to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est/copied first; characters from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back to a "*" are test/copied next -- backw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leftover characters "in the middle" match  th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/copied  means that if the character i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 replacement pattern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racter in the source pattern; if a  '?'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the  replacement  pattern, the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 will  be  used; if a  '/'  is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  pattern,  the  source  charact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 with no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eems complicated, just  try it! Chances ar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work the  way  you'd like it to and, with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, you'll see just what DX  will  do  and get to say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" before it do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example  table,  "Source"  is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s matched by the normal  file  matching mechani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placement" is the pattern  as  given  to  on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;  and  "Target"  is the generated target  nam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of  the  combination.  Remember  that  the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 is  performed  on   the   filename  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             Replacement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ile              *                  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file             her*                h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file            *list               you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file              ??te??              my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y                xxx?z               xx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xxyyyy            "//*////"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xxxyy            "zz////??"          zz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use of "/"s in your patterns  requi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file specification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/MOve and /COPy -- Moving/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Ove and /COPy  are  two  very  powerful ways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one disk/directory  to  another.  /MOve 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 rename the file across the DO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only work if  the  source and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disk (SUBST'd disks are  the  same  physical 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root directory  and  move-rename  will  work).  If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is successful, the file is not actually  copied  --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entry  is  simply  removed  from  one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another. If the  rename  process  fails,  /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ttempt to  perform  a copy, optional compa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v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Py  always makes a physical copy of the  file.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n optional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ere on in  the  discussion,  "move-rename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of a  file  across the directory structure and "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" refers  to both /COPy and to /MOve when move-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enough disk space is available during a copy-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al copy will be deleted and the original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destination  directory does not exist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permission to create it (this is on by defaul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ection 5.2.2). If an empty directory results,  i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(this is off by default -- see  section  5.2.3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  variety  of  verification options (inclu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 after  copy)  discused  under /VLevel (section 5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replacement may take place to change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s they are moved.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*.wrk /move:\temp\*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move all "*.wrk"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\temp" 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m extensions of ".h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t*.doc+t*.txt /copy: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copy all "t*.doc" and "t*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doc;text /cop:e:*.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copy all "*.doc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text.doc" to e:*.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;myfile /cop:\temp    =&gt; copy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myfile.*" to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;my* /cop:\temp\new\  =&gt; copy all files except "my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temp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pas /move:b: /fsize  =&gt; move all "*.pas"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ly if enough roo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t*.bas /move:\basic   =&gt; move any files "t*.ba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\basic" -- se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mbiguity below if "\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4                 5.2 /MOve and /COPy -- Moving/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Be careful when specifying pattern replacemen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asy  to  end  up  with  more than on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ed to the same  target  file.  In the first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"t*.bas" files are being moved to "\basic". If "\basi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ed  an  existing  directory, DX will figure it out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 implicitly to "\basic\t*.bas". If "\basic"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all  the files will map to "\basic.bas" --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what you had in mind! If you want DX to 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request  to  create  a   directory,   you   must   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with a "\". (One protection here is that D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verwrite an existing  file,  so  the seco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ause with an overwrite question.) It is alway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a directory with a "\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t*.bas /move:\basic\  =&gt; move any files "t*.bas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ew directory "\basic\t*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must be taken when using /MOve or /COPy  with  /FFind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discussion in section 5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will not allow a file to be  moved  or  copied  o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test  can  be  confused  by  the  DOS ASSIGN  or 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). Neither the source nor the target of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within an archive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statistics  will  reflect the number of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 copy-operations (not for move-renames)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 of  the  actual  sizes  of  the  files  and  no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 target of a /COPy or /MOve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myfile /copy:prn      =&gt; copy file to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1  /APpend -- App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Ppend  is  equivalent  to using /COpy /OVerwrite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only affect a  copy-operation  where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: the source  file  will be append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file did not previously  exist,  the  fir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d  to  it  will  create  it  (unless  comb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Verwrite:Mustexist;  see  section  5.11.3)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of  the  existing  file  is a ^Z,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to be a text file and the ^Z is over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.pas /ap:b:all.pas  =&gt; combine all "*.pa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o "all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use /VLevel:Compare (see  section  5.2.6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of an appended file is currently not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S VERIFY switch will be turned on as the "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2  /MDir -- Create Miss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MDir option is normally  on. It permits DX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 needed  to  place a file in a path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urrently  exist  (subject  to  verification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.11). Turning this switch  off  will  prevent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rying to create directories. This switch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word  value  of   'Log'  (default)  or  'Nolog'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s whether you get  an  informative 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mdir-              =&gt; never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md:n               =&gt; create them qui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3  /RDir -- Remov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RDir option, when combined  with  /DELete  or /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cause DX to attempt to  remove  a  director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ing files. This  switch  may take a keywor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Log'  (default) or 'Nolog' which determines wheth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n informative message when directories ar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\mydir/del/rd       =&gt; remov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a:/move:b: /rdir:n  =&gt; no informa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will remove the current  directory, if it is empt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cking" out of all empty  directories  --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in the first non-empty directory. Note that DX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,  cannot  remove  a directory if a DOS 3.x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 has been designated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4  /TDate -- Set Target File'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TDate switch may be used to set the date/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 file or files AFTER a /MOve  or  /COp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-- this switch does NOT affect the sourc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/FDate for  that.  All  the  formats  discu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 3.5  may  be used here. The default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the date/time of the source file to the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move:xx /td:1-may  =&gt; set target file'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mo:b:/td:@foo.bar  =&gt; set target file'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t of "foo.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6                     5.2 /MDir -- Create Miss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5  /TAttr -- Set Tar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/TAttr switch may be used to  set  the  targ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AFTER a  /MOve  or /COPy has been perform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does  NOT  affect the source file; use /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at. The letters used are "A" for  archive, 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, "N" for normal,  "R"  for  read-only,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  A  special  form of /TAttr ("/TA:*")  is  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: it sets the target's attributes as follows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verwrite is  performed,  the "new" targe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"old" target's  attributes;  otherwise,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's attributes are copied  to  the  target;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,  if  a  physical  copy  is  performed,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is turned  on.  Any explicit use of /TAt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 this action. It is an error to use "+" or "-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"@"  format  may  be  used to copy  attribu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file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cop:xxx /ta:r      =&gt; set read-only o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ta:*               =&gt; copy attribute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o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ta:n               =&gt; target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ta-                =&gt; don't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ttributes (DOS sets "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ta:r-a+            =&gt; ERROR: '+'/'-' illeg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tattr:hrs          =&gt; set hidden,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stem; but no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ta:@sample         =&gt; set the tar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"sample"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.6  /VLevel -- Verif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allows five choices in how  verification 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copy-operation.  The /VLevel option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manipulates the  DOS  VERIFY  setting  and 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 compare-after-copy should occur. For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not  familiar  with  DOS  VERIFY,  DOS  mai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flag  to  determine  whether  a read-aft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should be performed after every  disk  wri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stablished by the DOS command "VERIFY ON"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COPY's /V switch. Many users run with "VERIFY ON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and it is a good idea. Personally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level of verification on a copy is adequate --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keptic, I prefer the separate compare  cyc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py which causes data to be reread  from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us eliminating the  situation  where  the 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ource was read in error before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verified 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we  get into the individual options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X changes your DOS VERIFY setting, it  will 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hatever it previous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ell DX  to  use the DOS VERIFY switch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VLevel:ON" or not to by setting "/VLevel:Off"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ch it at all (leave it the way you have  "VERIFY"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"/VLevel:Default". Another option is 'Ifcompar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s that if you  specify  /COMPare  with /COPy or /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the DOS verify off, otherwise leave it alon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 released default. (The philosophy here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re doing a  compare,  there's no reason to us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since VERIFY does slow down disk I/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far the safest  option  is  an automatic comp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.  This  is  the  recommended  setting  to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 by placing  "/VL:Compare"  in  you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(see section 7). Setting  "/VL:C"  will 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DOS VERIFY setting  for  the  same  reason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.pas /copy:a: /vl:c  =&gt; copy and compar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: -- DOS VERIFY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abc /move:a: /vl:on =&gt; use DOS VERIFY o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copy:d: /comp /vl: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 turn off DOS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are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copy:d: /vl:off    =&gt; fastest copy --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/COMPare -- Comp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COMPare switch will cause  DX  to  compare  file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pas /comp:a:         =&gt; compare all "*.pas"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tching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8                                 5.2 /VLevel -- Verif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pare  is  significantly  faster  than  DOS's  CO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the total number of  mismatched  bytes  --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 at  10.  If the files differ in size, the comp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and a message indicates that they differ in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character  in both files is a ^Z, DX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F found -- this tells you the files are probabl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ibm*.com+command.com /full /comp: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compare the version of DOS on two disk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 of /Full since IBMBIO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DOS.COM are not usually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compare the CRC of file(s)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file(s) outside of the ARChive. (Remember to add a '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name to cause DX to look inside it!) This 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ly reliable indication that the files  within 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are identical.  NOTE  that  while  the CR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 files  are  computed, the CRC of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are simply taken from  the ARChive header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 files within a LiBRary is not suppor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source.arc\ /comp:b: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compare files in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rresponding file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will perform a DOS Disk Reset function if a compar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py (either explicitly  with  /COMPare  or 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Level:Compare)  thus flushing any DOS or supplemental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.  If  this  were not done, the  compare  might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data in the  cache  buffers  and  not rerea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public domain  cache programs do 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Disk Reset and do  not flush their cache -- compare-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ay not  be  able  to  reread  the disk wit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/REName --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REName switch will cause DX to rename the match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*.bak /ren:*.hld      =&gt; rename all "*.bak"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*.h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now has the  ability  to  rename  files within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ies! In the past, it was necessary to extrac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s (or the  entire  ARC/LBR),  rename 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add  them  again -- a very slow process. DX now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myarc\old /ren:new    =&gt; rename the file "old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myarc.arc" (or "myarc.lb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ome  ARChive  utilities,  like  SEA's  origin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 assume  that  the  ARChive  directory  is 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 order  and  may  have  trouble  if   the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distorts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DX cannot  currently  rename  files within .LBR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squeezed -- i.e. DX will refuse to renam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BR where a 'Q' is the second letter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DX will add the archive attribute to the 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but will otherwise leave all other fil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date and ti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/GOBak -- Reverting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common  operation,  when  using   editors 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 that create backup files,  is  to  decide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discard all changes to a file and revert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How many times have  you  found  yourself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 renaming  its  .BAK  file?  DX has the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 you  --  SAFELY!  You  can  even  specify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goof.pas /gobak       =&gt; go back to "goof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spread.wkz /gob:.baq  =&gt; go back to "spread.ba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the backup file does not exist, DX will no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/FDate -- Changing File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FDate switch may be used to set the date/time stamp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files. All of the  date/time  forms  discuss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 3.5  may  be  used.  In addition, you may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  stamps  of  files  within  ARChives.  (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 within an .LBR was considered but it  resul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 of potentially never used code since .LBR's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tandard date/tim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40                               5.4 /REName --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d:now               =&gt; set all match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rent date/time --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x's "t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d:tuesday:1500      =&gt; set all matching file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uesday at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myarc\file.ext /fd:yesterday: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set "file.ext" within "my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yesterday 3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date:@file.ext      =&gt; set match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/time of "fil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/FAttr -- Changing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FAttr switch can be used  to  cause DX to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on  all  files that match. By default, DX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verification  on  each  file.  The value of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a set of attributes to add to  or  remo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 The  letters  used  are  "A"  for  archive, 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den, "N" for normal, "R" for read-only, and "S"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letter  is specified (or followed by a "+")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added;  if the letter  is  followed  by  a  "-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wi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al  case  "!" (as the first  character)  clear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attributes.  If  the  "!"  is followed by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,  those  become  the  only  new  attribut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switches take precedence so you must specify "/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/ATtr:HS" in order  to  change  hidden and/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ction 3.3). "F"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format may  be  used  to  copy attribut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see section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For  backward  compatibility,  the  "N"  is 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the "!". This is true on /FAttr only;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  switches  (/ATtr   and   /TAttr)   interpret 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. To avoid confusion, use "!" in all case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dira/fa:a            =&gt; add the archiv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files in "di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dir\/fa:!a           =&gt; set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b:/fattr:r            =&gt; add read-only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default directory of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b:/fattr:!r           =&gt; set only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a:!                 =&gt; clear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a:hs                =&gt; add hidden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fa:!hs               =&gt; set hidden and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/at:!a/ffind/fa:a-   =&gt; turn the archive attribu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 any file that has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ibm*.com/full/fa:!    =&gt; chang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at:!a/cop:a:/fa:a-   =&gt; copy an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nged (archive bit s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 -- and the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chive bit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c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xx /fa:@file.ext      =&gt; set attributes to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fil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/DELete --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DELete  option specifies that DX will delete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By  default,  DX  will  ask  for  verifica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each file. If any previous special processing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lete will not be performed. Be careful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to delete every file on your hard disk if you  comb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with /F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b:/del                =&gt; perform a verified de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files on the B: drive (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ask permis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.bak+.tmp /ff/del/v- =&gt; delete all "*.bak" and "*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 o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th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statistics will  reflect  the  number of byte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 the  number  of bytes that were allocated)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and not their actu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42                               5.8 /DELete --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  /VIew --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mplest of all special processing  options,  /VIe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the ability to call your  /LIst  processor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) for all files that match your criteria  allowing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he full  power  of  DX's  file  matching  to 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or editor which may  expect a single file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nderstand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pas /view /list:d:\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use "d:\list.c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ectively view all "*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0  /RUn -- Immediat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RUn switch allows you to execute a  given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ny  or  all  files  matched. The format of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s similar to batch  file processing but simpler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pecify only a single line as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pas;badfile.pas /run:'arc a source $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place all "*.pas"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badfile.pas"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the name "source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 or  double  quotes  may  delimit  the  string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if spaces  or  special character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DX  will  prompt  for  verification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about to be executed (see section 5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not familiar with the concepts behi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on and template variables, refer to section 6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1  Verifying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asks for permission before  doing  any 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 are  three  "levels"  of  verification.  Most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are controlled by the  /Verify switch which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;  an  overwrite  question  from  /COPy  or   /MO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the  /OVerwrite  switch which is off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handling of read-only (and system files)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/ROnly switch which is set to "ask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1.1  Answer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esented with a question during speci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a number of option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 Acknowledge a VERIF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Acknowledge an OVERWRIT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Acknowledge a READ-ONL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Negative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 Go!  This turns off the associated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ic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View   the  directory  of  the  file(s)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 (may not be an archive or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Invoke the /LIst  processor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section 5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 Invoke  the  /LIst  processor  to  vie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rget file (i.e. on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Shell  a  copy  of  the   comman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OMMAND.COM);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If...  this  option   presents   a 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ing  you  to  choose  "if  newer", 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er",  "if  larger",   and   "if  sm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VERWRIT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C      Abort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Any other key presents a sh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 messages  displayed while asking  a  ques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 on the screen for a few seconds.  Hitting 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specially the answer) will get you back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son that there are three  classes  o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or safety -- too many people simply got in  th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ways answering "Y" without read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ing "G" to any question will turn off tha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-- i.e. answering "G" to  an  overwri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same as having specified /OV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1.2  /Verify -- Norma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Verify  switch controls the action DX tak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v                  =&gt; ask verif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v-                 =&gt; do not ask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44                                5.11 Answering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1.3  /OVerwrite -- Verifying File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Verwrite  controls  the  action  DX take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lving file overwriting. Valid option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ir minimum abbreviations in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                    =&gt; do not ask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Yes                =&gt; same as "/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-                   =&gt; ask overwri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Ask                =&gt; same as "/ov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Newer              =&gt; overwrite if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Older              =&gt; overwrite if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Larger             =&gt; overwrite if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Smaller            =&gt; overwrite if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Mustexist          =&gt; target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Append             =&gt; append to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ov:NO                 =&gt; never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sk",  "Append",  and  "Mustexist" 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options   to   create   more   powerful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s -- specifying "/ov:newer:larger"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mo:e: /ov:new:must =&gt; move files to E: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wer an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mov:b: /ov:l:ap:a  =&gt; copy files to B: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rger, ask, the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file/cop:\save\ /v-/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 copy "file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ification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king f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 /OV:Append  is  equivalent  to  /APPEND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ed in detail in section 5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options  are  specified  on  /OVerwrite,  "as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off... but it  may  be turned back on by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icitly -- the following will overwrite file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ewer with and without 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t* /copy:b: /ov:n   =&gt; copy "t*.*" to b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write if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t* /copy:b: /ov:n:a =&gt; copy "t*.*" to b:;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hether to over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f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files /move:\save /ov: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 do not create a ne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myfile /mov:log /ov:mu:ap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 ask permission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myfile" to "log"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t exists; "myfi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leted after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1.4  /ROnly -- Read-only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Only determines the action  to  take  when 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writing a read-only or sys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ro:Ask                =&gt; ask permission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ro:Never              =&gt; never touch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ro:Ignore             =&gt; ign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ttribute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vert a system  disk  to a normal disk (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be booted) without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b:\ibm*.com+command.com /full /ro:i /del /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46                5.11 /OVerwrite -- Verifying File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2  /LIst - Defining the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LIst  switch  may  specify  a program to be u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to display a file's  contents (via the "L" 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s)  and for use with /VIew. It must  be  a  fu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including drive, path, filename, 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witch is intended to be set  in  your  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gotten (see section 7). DX will load your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ame of the file as its onl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list:d:\list.com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use "d:\list.com"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LIst switch may take a complete template (like /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RUn) to  allow more flexibility in calling a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ction 6). For example, if your editor has a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, "/r", you might specify it as your  browse 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ist:'\path\myedit.com $s /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full file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stituted for "$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/LIst processor has been selected, DX uses COMMAND.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command  to  copy  the  file to the screen... po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3  /DEfer -- Deferred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DEfer  option is primarily used internally. If the /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 any special processing options are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, the  special  processing needs to be defer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sion can be made if enough space exist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may be used manually if it is ever desir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ntire  directory  before  allowing special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ase where /DEfer may be useful is when /MOve or 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eing used with /FFind. If files are moved to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not yet been scanned, they may be  matched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! This probably is not a desired effect. The use of /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low  the  entire  directory  structure  to 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 any   files   are   moved  thereby  eliminat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so takes  a  value  to determine wheth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during deferred  special processing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 A  value of 'Log' (default) or 'Nolog'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formative message is pri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copy:a: /defer       =&gt; defer file copi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del /de:nolog        =&gt; defer file delet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; no messages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4  /MSP -- Multi-pass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MSP switch may be used to allow DX to make sever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special processing  --  asking  the  set 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 the  selected  file(s)  again. This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E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*.bas /del/msp        =&gt; view the direc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*.bas" files;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peated passes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eth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48                  5.14 /MSP -- Multi-pass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Batch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ore powerful features of DX is its ability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This allows you to apply all of  DX's  file-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to any task you ne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consists of  supplying  a file which acts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the batch file. This file can reside on  disk,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rom the keyboard, it can be redirected from a file, 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 piped  from another program. Within this file, vario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"variables" get replaced by  the  information 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irectory. The template file does not have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limit (see section 8.6 on Memory Uti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able, the examples show what would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template variable if the file "C:\Utility\Misc\My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D   =&gt;   the drive id ("C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F   =&gt;   the filename only ("My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E   =&gt;   the extension only (".E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N   =&gt;   the filename and extension ("Myfile.E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P   =&gt;   the file's path ("\Utility\Mis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   =&gt;   the         entire        file   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C:\Utility\Misc\Myfile.E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if  a  file  within  an  archive  or librar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d, $P would contain the path  and  name of the archive and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the name and extension  of  the file within the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f value in building batch files  to  add  or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rchives or libraries.  These  variables  allow you to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from separate par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$n b:$f.hld            =&gt; template copies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to the B: driv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 an extension of ".H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building a batch file, most lines in  the  batch  templa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once for each file  processed. This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program for each file matched. It may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certain lines only  once  -- eith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  or  at the end. DX will generate lin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${" only once at the beginning and lines that start with "$}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t the end. Now, suppose we wanted to copy all 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: and then compare them. (Note the use of a DOS pipe ('|'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"COMP"'s "Compare more files ?" question.) We  also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a pause at the beginning and end and turn echo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echo Insert archive disk in B: and strike any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$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n | comp $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}echo Copy and compare comp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}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most template  variables  are  recogniz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-- the exceptions are "${" and "$}" which are  on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the first two character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ore exceptions are '$(' and '$)' which also match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first two characters on a line. They are used 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${' and '$}' but '$(' and '$)' match the beginning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that   contains   files   that   match   the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(useful with /F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, it is necessary to  generate labels or uniqu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This  is  accomplished  by  using  "$%"  and  "$#"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s an internal counter and will generate unique numb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"$%" is referenced. "$#"  refers to the last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you could generate "GOTO"s with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prog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 errorlevel 1 goto L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Error in MYPROG for file: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$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wo of the above examples and  some  that  follow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far more efficiently  via  DX's  Special  Process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amples pre-date DX's ability to do these function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left as is, rather than changed  to  made-up  program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are easier  to  relate  to  when visualizing h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/Batch -- Specifying the Bat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Batch switch turns batch processing on and tells D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ead  the  "template" file. If no  file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, DOS Standard  Input  is read. This allow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input redirection,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/EXec-  switch  may be used to  inhibit  executi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tested the command (see section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50                                   6.0 Batch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mple one line batch  generations,  DOS's  "ech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iped into DX. One line batch files are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-- the /RUn switch was added to make  them  eas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run, /RUn is slower than "echo"  because 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for each file  immediately  instead 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s a "batch". Many of the examples here can be 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cho" or /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ren $n $f.hld | dx *xx.tmp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rename all files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XX" with the extension "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.H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*xx.tmp /run:'ren $n $f.h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same idea using 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,  here,  the  use of "$F" with a different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uild" a  filename.  The  "|"  character  between  the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and the call to DX is called a pipe. DOS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"echo"  to  DX  via  a temporary disk fi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, you cannot use this  method  if  the 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is  full or write protected. Certain charac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via "echo" or /RUn to DX because  they 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 by  DOS. To overcome  this  restriction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emplate variab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_   =&gt;   carriage  return/line  feed   --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 line  generation  via  "echo"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late variable cannot be used with /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(   =&gt;   '&lt;' -- this allows input redire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)   =&gt;   '&gt;'  --  this  allows output redire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tch fil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]   =&gt;   '&gt;&gt;'  -- this allows output redirectio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tch file append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!   =&gt;   '|'  --  this allows piping  within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$   =&gt;   '$' -- to actually generate a  dollar  sig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ccessive dollar sig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prog1 $n $_ prog2 $n $_ print $f.prn | dx *.in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generate a batch file that run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G1", "PROG2", and then print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-- for each file that matches "*.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aution has to  be  observed.  If  any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ill read from DOS Standard In (like DOS's  CO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LIN),  you cannot use this mechanism  unless  its 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ed  or piped in. When the  program  attempts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, there won't be anything left for it and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-boot. You can overcome  this by either supply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on disk and giving its name on the /Batch swit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extension is ".TP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myfile.*/bat:sample   =&gt; read the batch temp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file "sample.tp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by   generating  the  batch  file  and  not  execu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(see  the /EXec switch below), or by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needed  to  that program. For instance, 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back  at  the beginning of this chapter we COPY'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'd a set of files. Input to COMP could be piped from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copy $n b: $_ echo n $! comp $n b: | dx files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generate two lines per matched fil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copies the matched file to B:; the "$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s a carriage return/line fe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ing the two lines;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"$!" -- this will be expanded to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cause the "n" to be piped from ECHO to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, thus, will answer the question "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files?". (Note that you cannot us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ECHO and COMP or it will creat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, before DX ever sees the inp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ny  error  conditions  occur,  batch  file  exec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hibited. This includes the  cases  where  no fil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 and no room exists for a transfer 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/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enter input directly from  the 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must be terminated by a line containing only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erfectly legitimate for a batch file generated by 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X again and again ... you are only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you have. One thing to be careful of, however, if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alled in a batch file being executed by  DX,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file must be specified  (see the discuss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).  In addition, if DOS Standard  Input  or  Out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ed, the internal  call  to DX (and all progra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ch file) will have the same redirection. It is 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ses, to specify all fil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other example  of  batch file generation, conside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a   user  may  wish  to  copy  the  complet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, with  all subdirectories in place, from on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(C: to D: in the following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52                 6.1 /Batch -- Specifying the Bat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$(dx c:$p /copy:d:$p\ /v- | dx c:\ /ff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&gt; for every directory on c: (templ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$('); build a batch file that calls DX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entire directory with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less the files already exist on D: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 disk -- creating the corresponding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essary (note the trailing '\'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/EXec -- Controlling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EXec switch determines whether execution  of 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(via /Batch) should begin immediate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switch is on. To turn it off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myfiles.* /batch:template /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build a batch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l "myfiles.*"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utomatically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DX executes  the  batch  file  internally,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(and then later, delete) a disk file --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/RUn  switch.  The  file  name  on  the  /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where this disk  file  is  written.  If /EXe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 default),  the  default  name  for  this  disk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$$$$DX.BAT". If an  environment variable, "TEMP="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determines the drive to write this  file  t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 this file is created on the default  drive  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ectory. If /EXec is turned off, DOS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default.  This  means the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iped. If you have a RAM disk, this file  can 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evice to make processing faster. For example, suppos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b:my_tpl/ex-/out:d:$$$$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build a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mplate in "my_tpl";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"d:$$$$dx;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emp=d:              =&gt; define D: a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no  extension  is  given  on  this  file, ".BAT"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. The output file name can include a  drive 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under DOS 2.x, if you use  immediate  exec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include a path  in  this  file specification;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x  (and  above)  you can. Also note that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 execution feature, you must have suffici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to hold DX  (about  88k),  another  cop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(COMMAND.COM), and the applications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may also be  reasons  to generate the batch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 it  immediately.  For  floppy-based  users,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will require the  current  disk  (or  a RAM dis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opy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reason applies  to  hard disk users. Let's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cenario. Everyone knows that it's  a 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ackup their hard disk to floppies but how  should  on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? Doing a full  backup  can take hours -- especially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me, want  two  complete  sets.  Ok, the solution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backups once  every  couple of weeks and do "incre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change" dumps  daily.  This is convenient becaus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up  what  has been changed or newly created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that you end up with a ton of incremental  dump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if disaster should strike, you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ose disks to reloa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lution? The  best  plan  is  to dump all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 since the last full dump. This  gives  four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 (or two if you only make one set of backups) -- tw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sets and two incremental dump sets. If you had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imply reload the two sets. The problem, though, is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et your favorite backup utility to do  this  littl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.  The answer is: before doing your increment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DX to generate a batch file that  can  tur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back on after dumping  the  files! 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orrow when you run your backup again, the  same  fi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y  changed  files  will  be  dumped  to  the sam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l backup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batch file performs  an  incremental  dum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's BACKUP utility -- but  could easily work with 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. It generates calls to DX to set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on  for  all files that had the archive bit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mp. This batch file  is generated once and t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each  call  to  BACKUP.  (The  batch  file 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ly via the "COMMAND/C" command. This  is 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way that DX  executes  the  batch  file internally.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ing, here, that your hard disk i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dx $s/fa:a/v- | dx c:\/at:!a/ff/b/ex-/o:$$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Ready to create primary Incremental Du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c:\ a:/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/c $$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se Ready to create secondary Incremental Du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c:\ a:/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/c $$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 $$d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54                6.2 /EXec -- Controlling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the pipe again, this instructs DX  to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oot  of  C:,  process  all files which have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set, search the entire directory tree, 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tch file in the file "$$DX.BAT" without executing i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the batch file will call DX passing the 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and  requesting  that  the archive attribu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DOS BACKUP is then called to dump all  changed 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The next step is to execute the batch 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cess is repeated, the exact same set o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umped because  their  archive  attributes  will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 back  on.  In addition, tomorrow, when  you  ru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all files dumped  today  plus  any newly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umped. This means that the size of the dump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at  from  day  to day -- when it gets too big,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ll dump and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/CDir -- Automatic CH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discussions of batch processing  (/Batch) 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utilities  that  understand  path  specifica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 when you want to  run utilities that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s? Use the /CDir  switch  to  instruct DX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change directory commands ("CHDIR"  or  "CD"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. At the  end  of the batch file, a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ssued  back  to  the  directory in effect when D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\t*.pas /ffind /b:skel 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issue automatic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ectorie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t*.pas"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Preview a Batch File / Create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sure of how a batch file will turn out,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before  actually  letting it run by adding "/EXec-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(see  section  6.2). This will cause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OS  Standard  Output (unless an /Output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) which allows  you  to  view  the output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 recall  the  line with F3 (or  whatever  you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 requires)  and  erase the "/EX-" -- or mod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natural  consequence  of  batch  file  creation  is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 a list of files that may  be  processed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Use  a  template file of  simply  "$n"  or  "$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 your program expects (perhaps "file=$n; path=$p" 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ither pipe this to your program or  write  it  to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your  program  will read. Don't forget to use the "/EX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inhibit execu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$s | dx *.pas/b/ex- |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cre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lete filespec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*.pas" files and pip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mypr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drive=$d; path=$p; name=$n | dx files/b/ex-/o:d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create one line p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rite it to "d: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Matching Directorie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DX will not match  directory  names 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. In most cases, you would not wan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../b/at:d            =&gt; match directory n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.../b/at:!d           =&gt; match only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56                     6.5 Matching Directorie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 Customizing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has a veritable plethora of switches and  options  avail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ure would be inconvenient to have to type them every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 options -- like /Pause, /CAse, /FColor, and /12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seem  very convenient. You may set default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X by  using  DOS "environment variables". Your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 of  strings  that  specify  things like where  to 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 from (COMSPEC), your PATH, and  your  PROMPT 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). DX will  recognize  two  strings  in the environ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X0" and "DX". The reason for  two  is that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one string in your AUTOEXEC.BAT file so that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every time you start your computer. The other string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use as a temporary in case you want to  use  a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a few calls to DX and then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environment variables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x0=/switch:value/switch: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x=/switch:value/switch: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first scans the "DX0" variable, then the "DX" vari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the command line. For this reason, "DX0" should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UTOEXEC.BAT file  and  "DX"  should  be the tempo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put the following in your AUTOEXEC.BA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plit  for  readability; it cannot be spli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t it can be longer than 80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x0=/he:1/p:d/ca:l/fc:black/bc:cyan/so:nes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vl:c/li:d:\list.com/rd/ar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the effect of setting the header level to 1  (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);  pausing  on directory boundaries;  selecting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; setting colors to black on cyan; sort criteria of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ascending extension, and  then  descending  size; 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s set to automatic compare after copy; the list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; and permission to remove empty directories and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's date/ti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what your environment variables are currently set t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DOS command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change these environment variables simply by re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delete them by setting them t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an undocumented "feature" in DOS of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. If you type any spaces between the keyword and 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, they will be recorded with the keyword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X but if you are  not  consistent, you will creat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am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x =/Pause              =&gt; DOS set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iable name to "DX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x=/Wide                =&gt; DOS set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ariable name to "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t two environment variables -- DX will only "see"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 is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a switch on or off in an  environment  varia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you  don't  want  it  set for a specific call to D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change it temporarily. Environment  variables  only 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'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x0=/pause/exec-        =&gt; set /Pause on and /EXec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/p-/ex                    =&gt; override default: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execu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you can decide that for an individual call to  D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settings should be  ignored.  This  is don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 string on the command line with a  double  slash  ('/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followed by actual switch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// a:                    =&gt; ignore all defaul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//w test.fil             =&gt; ignore all defaults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d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if the DX environment variable starts with '//', the D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will be ignored. In actuality, any time a double 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, all previous switch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the "TEMP=" environment variable may be 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 fo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emp=d:                 =&gt; use drive "D:"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generat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ile DX  normally  allows switch values to be eq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':' or an '=', most versions of DOS will not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re than one '=' on the SE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x0=/bcolor=yellow      =&gt; DOS ERR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x0=/bcolor:yellow      =&gt;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58                                          7.0 Customizing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use  of  environment variables ties up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OS system memory. This is usually not a concern, b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 is allocated with each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R) utility. For this reason, it is considered  good 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environment variables AFTER any TSR'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 Using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 Testing Termin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will set  DOS's  ERRORLEVEL  variable  to  indic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on conditions. This can be helpful in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 errors, determine if  a  drive  exists  or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a given specification. (We  are now referring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ntaining a call to DX, not one that DX  generat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values are return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=&gt;  Normal termination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=&gt;  No files matched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=&gt;  Directory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  =&gt;  No room for transfer (/FSize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  =&gt;  Files did not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  =&gt;  User abort: Terminated by a ^C or ^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   =&gt;  A syntax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  =&gt;  An  access  error.  This includes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that  does not exist and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  =&gt;  An  internal runtime  error.  This  could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out of managed memory (see section 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 progra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an example, you might want to test  if  any  hidd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current directory (note that DOS allow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8-character  labels,  longer  labels  are  used  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/at:!h/out: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10 goto no-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e use of "/out:nul"  throwing  the  output 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want to determine if a disk exists on a give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d:/out: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50 goto no-d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when checking ERRORLEVEL, DOS considers the 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greater than or equal to test. In the example abo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ng  ERRORLEVEL  against  the value 10, any  value  1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will match. For  this  reason,  the  check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in reverse order. If you ever wanted to te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60                                                8.0 Using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100 goto runtim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50 goto access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40 goto syntax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30 goto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22 goto bad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20 goto no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12 goto no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10 goto n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No problem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 Compatibility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.1  /VIDeo -- Controlling Direct Scr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has three options  to  determine  how scre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. By  far  the  fastest  output  is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directly  to your display memory. This open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hardware and software  compatibilit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 compatibility because your display adap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may  not   create  "snow"  when  directly  add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  compatibility   because   many 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nd even some screen  drivers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 programs that directly addre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vid:Direct         =&gt; fastest I/O, no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video:DIRECTSnow   =&gt; direct screen I/O with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ven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vid:Bios           =&gt; use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/output             =&gt; output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 can select DOS Standard Output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/Output switch (see  section  2.10)  --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s  the main display. Informative messages never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DOS so you may have to use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.2  /NONstd -- Handling Non-standar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makes one non-documented DOS function  call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disk parameters without  incurring  a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ation  which  can  be  very time-consuming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s. This function request has historic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for  network users and users with less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systems. This function call is no 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network drives but  at  least  one system, th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0 running Toshiba-DOS 3.2, hangs when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sued. A  "/NONstd" switch has been added to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on such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dx0=.../nonstd     =&gt; inhibit th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S func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.3  /NETaccess -- Handling Networ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NETaccess switch may be  used  to  determine  how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ndle  a  Local  Area  Network  conflict  ("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lation" or "Lock Viola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 (/NET:Criterr)  puts  the  standar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 error  message  at the top of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  to  select  'A'bort,  'R'etry,  'I'gno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'ail.  In  addition,  selecting  'W'ait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: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/NET:Fail will not give a  flashing 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, the critical error handler will automatic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ail to DOS resulting in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 /NET:Wait, you'll get a flashing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"waiting for network  access".  In  a 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the message will disappear and DX 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try. When  the  message is blinking on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'A'bort, 'I'gnore, or 'F'ail yourself (if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red of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ETaccess:Criterr     =&gt;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ETacc:Fail           =&gt; automatic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ET:Wait              =&gt; wait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2.4  Enhancing DO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runs best from a RAM Disk; loading from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ightly  slower;  and  loading  from  a  floppy 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any software products do you have tha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 a  CONFIG.SYS  file  specifying FILES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?  The  truth  is,  they  really  do 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dible difference and they don't  cost  very 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s  of  memory.  DX and every program you ru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 with more  buffers  available and the defaul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 when  DOS  uses 5 only leaves 3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.SYS file must be present on the  boot  d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 creating a CONFIG.SYS file  with  at 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(you  may  already  have  one 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62           8.2 /NONstd -- Handling Non-standar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drivers --  make  sure these lines are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 Using DX with Command Line Enha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works well with  command line  enhancers.  The file  DX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istribution disk contains numerous example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onyms that will  work with  ECONO-SOFT's new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r (due out by the end of 1990) or Cove Software's P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ing these synonyms to other Command Line Enhanc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4  /ALTernate Patter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'+'  and  ';'  were  chosen  to  separate  inclu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on  patterns because they are considered as 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OS's COMMAND.COM. Some  command  processors, 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ED, have  trouble  with  these  characters.  You 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 separators with the /ALTernate switch.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exactly two characters  where  the  first 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e for '+' and the second is a substitute for ';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  character   may   be   used  (including  mos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) but the  selection  should be made carefu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flict  with  other  uses  for  various 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void using characters  that  might  be  pres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. The following works well with P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dx0=/alt:%~          =&gt; use '%' instead of '+' and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tead of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file.*%*test*~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&gt; match "file.*" and "*test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t not "tes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5  /INfo -- A Quick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ision was made not to include help  informat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 program because of the size of the  program  now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ility  that it will get bigger.  There  is,  howev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amount of help available with the /INfo  switch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witch names  are  shown in mixed upper/lower ca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the minimum abbreviation for each  switch.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to be a complete help system, but it may serve to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Nfo                    =&gt; display swi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6  Memor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is set up to allocate  15k  of memory for internal u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called  the  "heap"  and is used for sorting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directories, archives, and libraries  (with /FF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ing a batch  template  file, and storing the variou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patterns. This  memory  is sufficient to us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find  together  on  a  30 Megabyte disk with about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DX  is usually very memory efficient and re-u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oon as it's not needed any longer. One  option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at that is the use of /DEfer (or /FSize which uses /D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this  causes  DX to keep every matching filena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 its run. If you are matching  "*.*"  on  a  lar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 with  /FFind...  you  may  run out of memory. If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run out of  memory,  it  will  inform you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see  this  message  but,  if  you  do,  the DX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cluded on  the  DX distribution diskett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inspect  and  change the amount of memory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_HEAP will search the current directory and DOS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.EXE -- or you  may  supply the full file specif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 parameter. The second command-line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_HEAP  may be the size to set the heap to -- or DX_HE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you  for  the value. (Actually, DX_HEAP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heap in  any  program  creat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v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want to create a "large-memory"  version  of  D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tasks that need it (by large-memory,  40k  of  he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more than you would ever ne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question, then,  is  why  allocate  only 15k?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use of  all  of  my  system's memory?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at DX has  many options for execut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 it. In order for these programs to  have  a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s possible, the  size  of  DX  is kept small.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important reason, is that  limiting  memory 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ent portion of COMMAND.COM  from  being  over-writte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64                               8.5 /INfo -- A Quick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avoids  the  reload  delay  (and  the  annoying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disk" message on a floppy-bas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 that  when  DX  performs  special  processing   (/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MPare, /CRC, etc.),  it  quite often needs larg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 --  these  are requested of  DOS  for  only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 and  then   returned.  This  also  maximize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 for  other   programs.  (Previous  versions  of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ed an internal 64k buffer for these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7  Aborting and Es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 during  DX's  execution, you may type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bort the program. In addition,  hitting  the  ESCap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directory is being  displayed  will cause DX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statistics portion of the output  as  if  the  /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had been used (hitting  ESCape a second tim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X to skip to global  statistics as if /Totals:Globa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^S may  be  typed  at  any  time and will forc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if  you have typed ahead, DX will not "see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haracters... a ^Break will be you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8  /SWatch -- Execution Time an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SWatch switch will cause DX to display  the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OS ERRORLEVEL set on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 /sw                   =&gt; display the elaps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and Preferen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ause             =&gt; Pause when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ause:Directory   =&gt; Pause on directory bounda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ide              =&gt; List names onl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INGle            =&gt; One file per line with extra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otals            =&gt; Sub and Grand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otals:Global     =&gt; Grand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otals:Subtotals  =&gt; Sub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eader:n          =&gt; Header level n: 0 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Tats:n           =&gt; Statistics level n: 0 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Tats:f:h         =&gt; Statistic levels for floppy: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Ase:option       =&gt; Select Upper/Lower/Initial(default)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12                =&gt; Select 12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utput            =&gt; Output to DOS Standard Outpu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irection and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utput:filespec   =&gt; Output to filespec (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extension is ".B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Rint:printer     =&gt; Format for printer (sets /Output: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RMode:mode       =&gt; Print mode: Normal, Compressed, or 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RMArg:left:right =&gt; Set left or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Color:color      =&gt; Background color: Black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yan, Red, Magenta, BRown, Lgray,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Blue, LGREen, LCyan, LRed, L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Color:color      =&gt; Foreground color 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Color:color      =&gt; Directory  color (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NSI              =&gt; Color support through x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Quiet             =&gt; Inhibit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Lines:n          =&gt; Set screen or pag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Lign             =&gt; Alig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Ngle             =&gt; Use "&lt;DIR&gt;" instead of "--dir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RCDT:Log/Nolog   =&gt; Validate ARC/LBR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LTernate:xy      =&gt; Use 'x' for '+' and 'y' for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tch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ull              =&gt;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Ttr:!fadhnrs+-   =&gt; Select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mmand           =&gt; Match .COM/.EXE/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Ize:low:high     =&gt; Range of siz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Ize:-low:high    =&gt; Range of size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INce:datetime    =&gt; Start of date/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Efore:datetime   =&gt; End of date/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OTstar-          =&gt; Turn automatic ".*" addi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66                                         0.0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Ort:nesdac*-     =&gt; Sort files according to "NESDTAC*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Find             =&gt; Search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Find:option      =&gt; Search: All/Directory/ARchive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Size:d           =&gt; Test for room to transfer to drive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Size:nnnn        =&gt; Test for room needed to trans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with cluster size "nn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SBlink           =&gt; Cause /FSize message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dir              =&gt; List directory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Ksum             =&gt; Checksu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RC               =&gt; Cyclic Redunda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Watch            =&gt; Show runtime and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Nfo              =&gt; Report switch names 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Ove:target       =&gt;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Py:target       =&gt;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Ppend:target     =&gt; App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MPare:target    =&gt; 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Name:target     =&gt;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OBak:.ext        =&gt; Go back to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Date:datetime    =&gt; Set a file'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Attr:!ahnrs+-    =&gt;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Date:datetime    =&gt; Set target file'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Attr:*!ahnrs     =&gt; Set target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ELete            =&gt;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Un:'command'     =&gt; Single-line batch-li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Iew              =&gt;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erify-           =&gt; Turn off special process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Verwrite:option  =&gt; Overwrite options: Yes, NO, Ask,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lder, Larger, Smaller, Must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Only:option      =&gt; Read-only handling: Ask, Never,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Ist:filespec     =&gt; List utility for /Verify and /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Level:option     =&gt; Verify level: Default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compare, Off,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Dir:Log/Nolog    =&gt; Remove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Dir:Log/Nolog    =&gt; Create mis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Efer:Log/Nolog   =&gt; Force deferred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SP               =&gt; Multi-pass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IDeo:mode        =&gt; Screen I/O: Direct, DIRECTSnow, o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NSTD            =&gt; Prevent non-documented DOS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ETaccess:mode    =&gt; Action to take on network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iterr, Wait,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atch             =&gt; Read template from DO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ing redirection and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atch:filespec    =&gt; Read template from filespec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sion is ".TP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Xec-             =&gt; Inhibit automatic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Dir              =&gt; Generate CH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ile Variables (/Batch and /R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D                 =&gt; Drive id (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F                 =&gt; Filename only 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E                 =&gt; Extension only (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N                 =&gt; Filename and extension (FIL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P                 =&gt; File's path (\SUB1\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                 =&gt; Full spec (A:\SUB1\MISC\FIL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_                 =&gt; New Line (Carriage Return/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                 =&gt; "&lt;" --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)                 =&gt; "&gt;" -- output redirection (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]                 =&gt; "&gt;&gt;" -- output redirection (ap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!                 =&gt; "|" --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                 =&gt; "$" -- to actually output a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%                 =&gt;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#                 =&gt; Last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File Variables -- Beginning of Line Only (/B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{                 =&gt; Generate as batch file h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}                 =&gt; Generate as batch file trail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                 =&gt; Beginning of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)                 =&gt; End of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 file  specifications  may contain multip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 by  '+'  or  spaces  to  include  multiple patter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';' to exclud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.fil+Include.fil;Exclud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member that  patterns  may have characters betwee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*'s and any number of '*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TEST*.*X*           F*TE*LF            F*?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ay be typed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or ^Break       =&gt; Abort DX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      =&gt; Skip t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S                 =&gt; Force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comma at the end of a command for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68                                         0.0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.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find  DX useful, please send your registration fe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  is  the  only incentive to continue  to  produc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affordable prices.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d a registration fee of  $49.95 (includes a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whether you use DX or  not,  please pass DX.EXE and DX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many people or  bulletin boards as possible. Deale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 Corporate licenses available. ECONO-SOFT offers a  30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questions 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 __________________________________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_________________________  State: 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 ________  My Copy Fro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 _________________  DOS Version: PC-DOS ____; MS-DO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enclosing $______ ($49.95 minimum - includes a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support DX. Texas residents please add 8% sales tax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y personally  registered  copy  of  DX. Please add m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ing list for information on updat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arge my credit card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Card or Visa # _____________________________ Exp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ONO-SOFT  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81030                                512-832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in, TX 78718-1030                         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the back to give any comments you can think of about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do you think its best/worst features are?  Do  you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? Complaints? (use the back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70                                       0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2 12                       /LIst 43,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Lign 16                    /MDi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LTernate 63                /MOve 29, 32, 33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Ngle 16                       37, 3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NSI 13                     /MS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Ppend 35                   /NETacces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RC See:                    /NLin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/LiBRary           /NONstd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RCDT 26                    /Output 9, 13, 14,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Ttr 6, 21, 41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AK files 40                /OVerwrite 35, 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atch 9, 50, 53, 55         /Pause 9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Color 13                   /PR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Efore 23                   /PRMAr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reak 65                    /PRM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C 65                        /Quie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Ase 12                     /RDi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Dir 55                     /REName 32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Ksum 30                    /ROnly 43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mmand 18                  /RUn 32, 43, 51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MPare 32, 38              ^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Py 29, 32, 33, 37,        /SINc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, 47                    /SING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py 35, 36                 /SIz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RC 30                      /SOr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Color 13                   /STats 11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fer 32, 47, 48            /SWatc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ELete 32, 42               /TAttr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OTstar 17, 18, 32          /TDate 24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Xec 50, 53, 55             /Totals 10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ttr 32, 41                /Verify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Color 13                   /Vide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Date 24, 32, 40            /VIew 32, 4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Find 9, 10, 11, 28,        /VLevel 34,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, 35, 47, 50            /Wi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SBlink 1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Size 15, 29, 32, 47,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2                        abor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ull 20, 41                 Al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OBak 32, 40                ANS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Eader 11                   Appe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Nfo 64                     append file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BR See:                    ARC See: ARChiv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/LiBRary           ARchiv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dir 9, 11,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See:                    append ".*"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/LiBRary              ARChiv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attribute See:          date/tim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ributes              colors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/LiBRary                 compatibility 61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ng members 30,        crea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9                           directorie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 26, 40             display format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5, 7, 25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ing members 39   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28, 29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 27                   header lin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 variables 49        memory utilizat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45, 46                      number of lin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57                 pattern separator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using the display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                    print margi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Kup files 40                  print m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43, 50, 53, 55, 60        remo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56               directorie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ew 55                   sortin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generation 49             statistics lin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61                         upper/lower c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erify level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                 verify options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55                           44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55                        video handlin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um 30                 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ster size See: disk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12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13           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13                 12-hour form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13                ARChive/LiBRary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 13                 curre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orting 27               display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38                      in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files 38                24, 3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                  matching fil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drives 61               setting fil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62                   setting targe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61                     sortin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15                   specificatio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 62                Defaul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See:           default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ation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s 33                defer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missing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36            deleting file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r 62                   DIR 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ical error 62            Direc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               Directory 9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-hour format 12         directory attribut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Ist processor 47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72                                                   0.0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                                    Directo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Snow 61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llocation 5, 10,       Larg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, 29, 35, 42            LBR See: ARChiv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5                    Librar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rmat 5, 9, 10,     librar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, 16, 29                   ARChive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IFY See: VERIFY       LIST.COM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 directorie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     list of file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16                       list processor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57     lock violation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14                     Log 26, 3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60, 65            Low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wer-c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 62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summary 2            mem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              move file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generation 56       multi-pa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format 5, 6,         processin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, 11                    Mustexis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, 28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rect reference        network conflict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, 41                    Neve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20, 21           New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-only handling        N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, 46                    Nolog 26, 3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file 41           Norm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arget 37         normal attribut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 27       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i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matching 5, 6, 7,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, 23, 28, 29, 56        Off 1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29                 Old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range 23           O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writi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10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ttern match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                        file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64                      pattern replaceme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attribute See:        PCED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ributes           performanc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ping 14, 49, 50, 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                       5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14  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compare 38                    compresse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46                       formatt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12                      margin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caps 12                 m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See:               number of lin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ation                tiny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-1989, Robert K. Blaine/ECONO-SOFT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Xtended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attribute See:     target 32, 33,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ributes           target attribute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handling 46        target da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 14, 49, 50,      template 43, 47, 49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, 52, 53                   5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empty directories     template variables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files 39              time See: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files 43                executio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in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9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ize 16               Upp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28                 upper-c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date/tim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file attributes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                        verification 3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4                  VERIFY 35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ing violation 62         verify option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range 23                verify question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45                   V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27                   viewing file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rocessing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, 48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r 47                  Wait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pas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65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otals 10                 Y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ttribut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74                                                   0.0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