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ICI 1.0           FILEDATE CHECKING UTILITY           FICHICI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ci (is file here?) - checks specified pathnam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ing the 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ci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fichici C:\USER\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that searches the specified pathnam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the current system date. This utility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DOS batch file, hence the returning erro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e system date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iles in the specified path are accessed one by on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compared with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match, ERRORLEVEL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          ERRORLEVEL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N:DISKNAME@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n a network, first make sure you are linked to the requir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ci N:\UTILS\TesTIng\doc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ci N:\UTILS\TesTIng\docs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ote the use of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You must specify the path using the describ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Wildcards are permitted, as long as they have valid DO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as in the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echo Files cre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echo No files cre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est errorlevels in reverse, since ever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the current errorlevel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