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MATCH.EXE   Copyright (c) 1991 by Warrick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utility checks a list of filenames agains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ubdirectories.  If a file in the list is mis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FILMATCH produces a message.  The size, and optionall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of each file is checked in each of the subdirecto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 is found, FILMATCH displays a warning and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MATCH ALWAYS checks the size.  You may specify d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hecking using command line arguments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ATCH does NOT attempt to verify that the content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.  It uses the size, date and time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ATCH is useful when you need to know that certain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cross network drives or between diskettes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s can benefit from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documentation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1 by Warrick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made as to the functionality of this softwar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and found to do what I claim it does.  There 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s that I can't test.  Some are described la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ATCH doesn't do what you want, don't keep it and send no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ry it and find that it doesn't work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about it.  Drop me a line at the address below and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s.  Maybe there's something I can do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etails are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FIL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ATCH [-dt] &lt;listname&gt; &lt;dir1&gt; &lt;dir2&gt; [dir3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t         if present, d causes matches 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causes matches o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name    name of the file containing the filenam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, listed one per line.  Wild 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.bat                    c:\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prog.exe     NOT         d:\bin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prog.doc     ===         mypro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1        master subdirectory that all sizes,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2, etc.  other subdirectories to match aga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ATCH a:\files.lst a:\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verifies that all files in the file A: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ound on both A:\ and C:\.  The comparison is based 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 The size will be taken from the file in A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ATCH -t a:\files.lst a:\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the same as the command above, but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files are done on siz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ATCH -dt x:\network\project\files.lst x:\network c:\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forces comparisons between size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found in the X:\NETWORK\PROJECT\FILES.LS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arched for in X:\NETWORK and C:\PROJECT.  If the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 or time in C:\PROJECT differs from the corresponding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:\NETWORK, FILMATCH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rguments are incorrect, FILMATCH displays a warning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matching are display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MATCH returns a DOS errorlevel of 0 if no differences ar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is 1 or greater when errors are foun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use FILMATCH in a batch file and check a copying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MATCH has been used successfully over an IBM Token Ring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ried on a TOPS network also, but it didn't work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gure out why it didn't work, I suggest not us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ATCH should work well on any version of DOS greater tha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ATCH is a shareware product.  You are free to make copies of FIL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m to your friends and BBSs, provided you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fil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FILMATCH is $5.00.  Site licences, which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more copies, are $100.00.  Send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ick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 Ellis Crescent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    N2J 3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9-725-3610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NVOICE.DOC for complet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who are interested in distributing FILMATCH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product should contact the above address to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FILMATC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