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- fastest file and zip search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anual - August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hereby grants you, the user,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to use FIND in its deliv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use the registered version of the softwar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, provided that the software can in no w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freely copy and distribute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version of the software as long as it is not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any of the compon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warrants software delivered by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ccurate copy of the master diskette. 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will be replaced free of charge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explicitly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ied warranties of merchantabi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purpose.  Online Reference shall hav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, incidental, exemplary or spec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reserves the right to improve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t any time without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and paying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 for the software, qualifies the owner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tents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s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VERVIEW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Features summary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Search Range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Wildcards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psed Time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Directory Format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 I/O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Screen Support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Memory Allocation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 Memory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Disk Partitions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Drive Search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SHOT Disk Dump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zzy Search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Switch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G - Goto first match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- Hidden Search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 - List Buffer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 - Pause Full Screen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ingle Drive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V - Verbose Path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Z - ZIP Search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 Data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F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 Level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GA Snow Checking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Summary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Example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 drive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 and IFS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Reports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ystem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an ultra high speed file fi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arches the disk drive(s) for the specified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DOS drive, file name and wild ca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optionally search ZIP (tm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registered vers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       - Shareware distribu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README.PRN   - Document prin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EXE     - Uses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HST     - History file FI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HDR     - CompuServe file descri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.KEY     - CompuServe file descripti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FINDINST.EXE - Installation and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SNAPSHOT.EXE - Capture disk sectors f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ORDER.FRM    - Ordering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is not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registered version is a full speed,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r.  Its capacity and performanc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ad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ingle or 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clusive hidden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tandard DO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upport 80x43 and 132x43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used w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OS 5 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data segmen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search of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utomatic wild car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play uses 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ellig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xtende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NAPSHOT debugg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uzzy search for embedded n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earch singl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idden-only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ause when scree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GA snow che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ncorporates an installation program named FIND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ustomize FIND for user-specified color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is version sensitive, and will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is incorrect.  Unregistered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ftware are unique and cannot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expects to locate 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efault directory.  The file name must b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tribution disk to instal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FIND may be free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the text and inverse video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IND during operation.  The banner colors are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changed.  The default value is to accep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re found at the cursor location when FIND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Customize Color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mal Text and Inverse Video data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lors currently installed i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-installed version of FIND defaults to whatev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esent at the cursor when the program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provides an option on the Colors Menu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displays the default colors in black and wh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hanged.  The demo strings are display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fter each selection.  The colors are not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ntil the user exits FIN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is prompted to enter the hexadecim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r inverse video option. 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s a 2 digit number.  Results ar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ngle dig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number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numbe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 = White text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= White text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= Black text on white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enter any value up to FF, if the b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  The color banners are fixed colors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rs are for the file name matches displayed w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s.  A file that matches the inp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a TEXT color, even if it is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SE colors are for the subdirectory names and/o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that are displayed.  A ZIP file holding a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input argument is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 The member will be displayed i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FIND to stop searc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drive letter.  This will be useful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network drive and don't wish to search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rives that have been ASSIGNED to a higher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bypassed using this configuration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for drive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Drive Search R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highest drive will display as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in FIND is 'Z'.  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ing drive is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begins its search with the first hard dr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ile name contains a drive let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tarting drive is set with FIND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ither case, the search will automatically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umber until no more drives are left to search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appears as a valid DOS disk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has ASSIGNED a floppy drive as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higher than the last hard disk,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  FIND will pause for a moment if the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, and then quit.  Installing the highest s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will stop FIND from searching assign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is on a very large drive, that goes from C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ven higher.  In spite of FIND's tremendous spe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slow down on a very large drive, particularly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 contains man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limit the search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may configure FIND for an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  These switches are actually togg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Z switch is set by FINDINST, us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ll toggle it to OFF for a one-time run of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 is invoked without a command line name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argument [/OFF] will bypass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chines that have problems with it, or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FINDINST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will force FINDINST to run with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  The user may install this option into F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WITCHES entry on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significantly faster than other file f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times were derived from the OLR BB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=32, Buffers=25, No cache, Defra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27 - norm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12 -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59 - zip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 Mhz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2m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� FIND221  �  :39 � 110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7:12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     � FIND221  � 1.65 �  276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   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KFIND10 � 4.56 �  10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ST 53a  � 5.47 �   83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ile finders were tested but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unable to read the ZIP files or cra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utomatic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DOS wildcard system fo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      =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= FILENAM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 = FILE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       = FILE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         = ?????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.*45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*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= 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             = ?????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X*           = ????????.X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isplays the total amount of time requir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are displayed for number of files matc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, total number of files, and number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isplays all file data in the DOS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 data exactly matches the DOS loc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ttributes are appended to the standard DO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oth a hex number and their associat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determines if DOS I/O redirection to a disk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direction is active, all output is display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using DOS.  All screen output except the author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n output to the redirected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creen, the color attribute found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loc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utomatically uses whichever video page numbe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tartup.  The user video configuratio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screen mode that is act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0x43 and 132x43 text scree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column mod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data segment sizes are allocated on the f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drive that is searched.  Memory is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amount required for eac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no EMS memory, extended disk partition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for a worst-case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3k code an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128k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pa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64k minimum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16k floating zi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9k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utilize up to 12 pages of EMS memory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and scroll buffer.  This increases the 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y 132k, and reduces a potential out-of-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larg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dentifies the EMMXXXX0 device drive signatu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s EMS memory via DOS interrupt 67h with LIM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igher.  The current context mapping is saved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then restored when FI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urrently supports 512 directories, an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an execute as a child process of a paren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 memory without interfering with the parents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k parti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supports DOS disk partitions greater than 32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FIND will not work on some non-DOS part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OS boot sector is required on each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OS FDISK command to DISPLAY the partit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en a non-DOS partition is su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search multiple drives in ascending ord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rive specified by the user. 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irst hard di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systems without a hard drive or ram dis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specify the drive letter.  FIND defaul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fter the last installe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Dis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.EXE is a debug aid that captures the first 31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specified disk.  The captured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a floppy disk in drive A: as SNAPSHO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 receive this disk and data, I can reassemble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 mode and run on the image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ats:  ALL user data within the 1st 317k of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ptured.  When I receive the SNAPSHOT dum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s to release me from all liability associ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will support the following command lin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cketing a string of characters with '*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r to match that sequence of characte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 and/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 fuzzy search field must begin with th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rst position of the name o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t least one valid DOS character must b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brackets.  The '?' wildcar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nsecutive asterisk will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The fuzzy character count can be no more than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field, or 3 for the exten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unt does not include the bracket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length name or extension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length field of fuzzy byte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fuzzy search, and no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*AB*         = IB??????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COM       = &lt;&lt;IB&gt;&gt; 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           = &lt;&lt;IB&gt;&gt;     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i*        = &lt;&lt;IB&gt;&gt;      .i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B*.*i*       = &lt;&lt;IB&gt;&gt;      . &lt;&lt;i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?M*.COM      = &lt;&lt;I?M&gt;&gt;  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*.*12* = &lt;&lt;1234567&gt;&gt; . &lt;&lt;1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*     = 12345678    .???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*    = LOTUS       .123        ; Legal but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123456789*    = ERROR       ; Overleng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.Exe         = ERROR       ; Double spla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.*1234*   = ERROR       ; Overlength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*B*C.EXE     = ERROR       ; More than 2 '*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FINDINST and choose the Command Line Switch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urrently supported command line switch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.  The user is provided with a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set a switch, or to clear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- Goto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display the drive, path,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file that matches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and path will be set to that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- Hidden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search all drive(s) and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files which have the SYSTEM or HIDDEN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arch will pick up the DOS system fi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.  Any other hidden fil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by copy protection program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marked as hidde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keep an internal scroll buff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ing the first 64k of output.  When F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it search, the user may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up and dow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oll buffer can display at least 819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redirect th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requirements dictate the use of a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creen output is turned off when /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redirection cancels the 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Pause for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pause when the screen is full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hit any key to continue.  The top scree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croll off leaving all of the following screen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for output display.  Each subsequent scre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wh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L option will disable the paus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Single dr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only search a sing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rive letter is given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rive letter given in the command line will ca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he search at that drive, and stop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display all subdirectori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useful for building a list of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ll drive(s)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is also used if FIND is suspected of no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directory.  Junk is an indicator of a bug in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disorder such as a cross-link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ZIP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t, FIND will open and search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ZIP member that matches the input argu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ZIP file holding that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Inverse video, as a subdirector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erformance has been improved by utiliz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.  Snow prevention is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GA card is detected.  Snow checking is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IOCTL function 4408h to check each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f it is removeable or fixed media.  Re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drives are read with BIOS, and fixed driv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OS.  This bypasses the DOS error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when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uses the DOS direct read interrupt Int25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4 and higher versions deviate from earlier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that this interrupt is implemented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s the extended partition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S 4 and up.  FIND operates correctly unde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xtended size disk partitions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akes over one interrupt vector, Int23h (Control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break allows the user to quit FI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ctor is restored upon any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entered ^C causes the program to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^C vector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performs direct reads of the disk and can not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ity of the disk.  No writes are don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exists a naming conflict with a DOS program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FIND can be renamed to something else i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regularly used.  FIND can also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hat comes before the DOS path.  One sugges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voiding the naming conflict is to rename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IND!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written entirely in Turbo Assembler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'ill behaved' in scree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 screen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'ill behaved' for vectors as it takes over Int 23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-Brea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Par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DOS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Invali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User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Network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checking will be implemented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of the retrace hardware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ddball mono-graphics cards do not correct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retrace bit in CGA status port 3DAh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ND hanging forever waiting for the bit to 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first waits for the retrace bit to become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aits for it to set again.  If either test fai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race hardware is assumed defective and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abled.  It is also disabled when DesqView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use of this port can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.  If this is suspected, the user may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CGA snow checking from the SET SWITCHES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INST.  This will override the startup tests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 snow testing into the mod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ggested method is to set CGA snow checking to OF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ypass any potential hang condition.  If no scree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countered, leave the switch off. 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roved with snow check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nable to locate or read header for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ZIP file is damag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ogic error locating central directory f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rnal error i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this sub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subdirectory greater than 64k is being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enough memory is availab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/L switch has requested a scroll buffer and n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is available.  Scroll buffer remov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that is available for directory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ND is trying to run in 384k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ND is running from another progra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'd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sufficient memory to search xxx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t enough free memory available to loa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entral directory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valid boot sector for drive x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n-standard DOS boot sector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per sector is zero or not cont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f 64,128,256,512,1024,2048,4096,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oot sector has returned Zero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RAM disks such as some AS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tilize a standard DO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switches are:  /G  /H  /L  /P  /S  /V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G - Go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drive and directory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of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 - Hidde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file attributes that mat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r hidden bi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Z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L - List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819 lines of outpu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disables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/O redirection cancels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- Pau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 will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-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a single drive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specified, the defaul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, the first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only driv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 - Verbose pa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path search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 to build a complete path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drive(s) by searching f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Z - search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KZIP files will be searched for me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ing the in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upted ZIP files will be ident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.  Empty ZI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dot defaults to all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all occurrences of 'file????.??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t specifies no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ne match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ll paths as they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G:*.*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G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 /H /S &gt; C:\Temp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with the defaul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hidden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only the fir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 output to disk fil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IB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M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IB??I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s 'IB??IO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field.  The file ex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.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xample would find 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*.*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any occurrence of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extension field.  The let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osition 1,2, or 3.   The fil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to '?????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E:Command.Com 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COMMAND.COM starting with the E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 the drive:directory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allows disk subdirectories to appear 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.  This is done by using the SUB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UBST E: C:\UTIL'  will cause the C:\UTI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ppear as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d many DOS commands will ignore a SUB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DOS 5.0, the following commands will not work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commended with a SUBST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          Diskcopy       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up           FDisk           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kdsk           Format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comp         Label      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ersion FIND does not support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Installable File System drives.  It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if either is detected.  Support will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s now DesqView aware.  It will make a call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termine the location of the DV Altern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 buffer will be used for all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 and keyboard routines are done entir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.  This enables FIND to run in the background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 No polling is done during scroll buff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DesqView to swap out FIND when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routines are coded as 'DesqView Critic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display routine cannot be swapped ou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ompleted its function.  Other than the color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display is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crashes with old versions of QEMM (v5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repor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Make/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of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Names of TSRs if any,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Redirected copy of FIND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 FIND &lt;nonexistent.file&gt; /V &gt; DUM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a list of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Use SNAPSHOT to take a dump of the susp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Run CHKDSK against the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diagnose any bugs by unloading all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 as simple a 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ill out the enclos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6) 988-7551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9) 591-0302 (data) 9600 v.42bis /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contract programming or tele-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of ALTER, ET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