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ecursive Us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 Jussi Putt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freely use, copy, modify,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, provided that no attempt is made to gain profit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is not construed to be liable for any result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the total size and coun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iven directory and it'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du [-t] [-d#] [-a] [dirspec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current directory at default.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irectory is given, counts also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Technical output (Numbers are displayed like 999999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efault 999,999) Useful when the output from d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um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#    Stops reporting subtotals at depth #.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ace between option letter and the number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Report also hidden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Show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 -a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ort the total size of all files 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Use chkdsk, if you want to see als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by the directory struc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 -d2 c:\q* . d:\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lculate the total size of the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ies on drive c: which begin with letter 'q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urrent directory, and in directory d:\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nly two level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send bug reports and other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si Putt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jpp@ut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