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 v1.3a: Directory lis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s utility list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d:][\path\][/abcuvwxy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[\path\] is the specified path root of directories to list. I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pecified then the default directory is used. Path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qualified name or a directory of the defaul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s \temp1\t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s temp2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ppend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appends a trailing \ to the directori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dont display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removes the drive letter and colon from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startup and end messag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display shor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indows, gets the short DOS filename from a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on't display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the parent, or default,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display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paths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don't display . o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the root (.) or previous (..) directories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not displayed when the default directory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root (\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short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the pathname qualified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dir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s \ /b/x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ll directories in the root of the current driv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 (\), or root (.), and without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s &gt; fi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a list of all directories to the file fi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irs does not recur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